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ORDER FORM  For  EMAILBOK Version 2.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(as of 02/17/95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Your Name: ___________________________________________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treet: ___________________________________________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ity: ___________________________________________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tate: ____________________   Zip Code:___________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oice Phone: (____)  ____ - _____  Daytim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oice Phone: (____)  ____ - _____  Evening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AX Phone: (____)  ____ - _____  (if any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 BBS Name: _________________________________________________________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(Enter up to 36 characters EXACTLY as you want it to read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SysOp Name: _________________________________________________________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(Enter up to 36 characters EXACTLY as you want it to read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your BBS software WildCat! Version 4.01?   [ ] Yes   [ ] No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f no, what's the exact Version Number of your WildCat!?   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          What's the Registration Number of your WildCat!?  ________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our BBS Phone: (____)  ____-_____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Number of Nodes: ______      Modem Speed: ____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oes your BBS carry Internet Private E-Mail Conference?  [ ] Yes [ ] N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Yes, what's your Internet E-Mail Address?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rom where did you download EMALBK20.ZIP? 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ments (if any): 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OTE:  * = REQUIRED for Registering (Case-Sensitive, print clearly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The following three items are required in order for me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generate the Key for you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1. Your BBS Name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2. Your SysOp Nam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3. Your WildCat! Registration Number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Please ensure you have printed these three clearly abov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nd Registered Key by:   [ ] U.S. Mail (otherwise known as Snail Mail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[ ] Internet E-Mail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[ ] Downloading from DNW BB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If you elect DOWNLOAD from my BBS, you wil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receive an E-Mail message containing the key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Your First Name: 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Your Last Name: 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Password you wish to use: 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Birthdate: ___/___/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ayment Type:   [ ] Money Order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[ ] Check - Allow ten (10) business day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[ ] VISA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[ ] MasterCard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or Credit Card orders, the following is required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Name as shown on card: ___________________________________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Credit Card #: ___________________________________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Expiration Date: ___/___  (mm/yy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Signature (Required): ___________________________________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gt;&gt; For speedier processing, FAX your credit card order to 301-588-5261 &lt;&l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[ ]  EMAILBOK  -  INTERNET Version ............... $25.0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- Allows writing messages to Local and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Internet Private E-Mail Conferences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[ ]  EMAILBOK  -  DELUXE Version ................. $35.00 - ON SALE!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- Same as Internet Version PLUS Search,                Good 'ti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Multiple Writes, TagLine Editor, Comment &amp;           04/30/9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Subject Handling.   (Retail price: $45.0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* * *  FREE Upgrades by Version  * * *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ake Check or Money Order Payable to: DEAFinitely Yours Stud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Mail To:   Ken Glickman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DEAFinitely Yours Studio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814 Thayer Avenue - Suite 305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Silver Spring, Maryland 20910-450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FAX: 301-588-5261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To reach Ken Glickman by voice, call Marylan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Relay Service at 800-735-2258 and give them m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extension number, which is 301-588-0965 (TTY)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Monday - Friday, 10 AM - 6 PM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For ONLINE SUPPORT, call DEAF NEW WORLD BB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at 301-587-2277, running on Netware 3.12,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five lines, up to 28.8K (SupraFAXModem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LL CREDIT CARD and MONEY ORDERS WILL BE PROCESSED PROMPT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ALL SALES ARE FINAL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ppy E-Mai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  SPECIAL OFFER - GOOD UNTIL APRIL 30, 1995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The DELUXE Version of EMAILBOK is now ON SAL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for only $35.00!       (retail price: $45.00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D.Y.S. does offer customized WildCat! programming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do feel free to contact Ken Glickma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via Maryland Relay Servic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*  END OF ORDERFRM.DOC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