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ASY LOGOFF MENU v1.0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asy Logoff Menu v1.0 (For Wildcat 4.01 version) (Freewar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R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y another logoff prog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rst, this has the Source Code with it... and is FRE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us, after downloading tons of these things, and dislik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for some reason or another, I made one that I think is c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ough for my own bbs (my bbs is kinda known for its nice 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s... so it might seem good enough for your bbs too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AP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more people would release the source and stop being greed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verly concerned, or selfish about losing control of what they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d we would have MORE useful programs.  There would als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VARIETY of .wcx programs and we would all be learn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cCode a little quicker by seeing examples of programs, func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subs which truly get particular job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ks to Mustang Software for releasing alot of code. 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y released, with what little some of us remember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ndergraduate programing classes, has gotten us off to a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.  This .WCC source is released for the public good/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pefully it will spawn further development in the Fre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Code area (pretty darn small area right now, but som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ing to set good examples and who knows what the fut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can be reached at the following address(es)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gram is FREEWARE!!!  Enjoy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hn Balk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nthesi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908)360-9462  &lt;public BBS 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net -   1:107/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 -  jbalkunas@metronj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Easy Logoff Menu v1.0 (For Wildcat 4.01) (Freeware with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) -- This WcCode program is a [G]oodbye replacement.  I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ers a chance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P]age the Sysop, then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]omment to Sysop, then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R]eturn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L]ogoff Immediate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GOODBYE.BBS (.SCR &amp; .RIP) files are still displayed. 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only have to hit the Return Key to logoff in a hur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place your [G]oodbye Menu Functions with this program and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users some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asic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1) Place EZLOGOFF.WCX in your Wildcat 4.01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2) Use the MAKEMENU program to change your Main Menu,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nu and File Menu "[G]oodbye selection(s)" so that Wildc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s a WcCode Application when the "g" key is pressed, nam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ZLOGOFF.WCX, and your all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3) Now "Logon" to your bbs, go to a Menu (Main, Messag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) and hit the "g" key and try the progra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 NOTICE ***** NOTICE ***** NOTICE ***** NOTICE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 is Hereby Given Tha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XPRESS OR IMPLIED WARRANTIES ARE GIVEN WITH THIS PROGRAM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HEREBY RELEASED AS IS, WITH POSSIBLE DEFECTS, AND THEREFOR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THOSE THAT USE THIS PROGRAM (In Any Form) DO SO AT THEI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I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1.0 - First Official Release of The Easy Logoff Menu for WC 4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OSING COM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joy The Easy Logoff Menu v1.0 for Wildcat 4.01.  This Wc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uff is pretty cool and the Future looks good.  Now... if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ld just get some more people to start releasing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de their progra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hn Balk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5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ld Bridge, NJ  088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nthesi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-908-360-9462  (Public BBS Lin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donet -&gt; 1:107/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et -&gt; jbalkunas@metronj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