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5, 01-24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bug cod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read to kill old games files from i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option in G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/Local option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with new address/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2, 08-31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bug in the UPDATE utility that scrambl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9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d all system beep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BBS that uses alias &amp; puts a '.'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Must delete *.dat to make i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date i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1, 06-04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updates game lists after Automain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caused random number of days to be se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utomaint that wouldn't make players grey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int won't run on completed ga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that haven't started are now deleted by maintenance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number of days.  Default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intenance now only processes 1 day max of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matic maintenance to the game as a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nd of Game Turn Processing to docs. &lt;PF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to field for entering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battle log message that tells the day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hat tells when at the end of read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nd multiple line messages to game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0, 12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file locking mechanism to 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enhanced the multi-tasking aspects of the softwa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changed game status only when it needs to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can for these games in the background while us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ank and Overlord display for 10 players so it only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P&gt;oints option on the main menu to reflect the sysop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mination penalties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ting the ranking file is now a sysop CFG file op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umber of points for each opponent is now a sysop CF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e points for ranking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to the game display screens. &lt;KM&gt;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fig file option for how many poin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densed game lists to main menu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assword option to beginning/joining games. &lt;SJohnson&gt;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days per game option to 80 day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capabilities to pull in g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upport for NON-DOOR.SYS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he default game to Tripl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CFG file to disable intro screens.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on the Statistics screen is now coming from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te instead of system time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day count onto the Completed game messag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uadruple and Quintuple turn rates for gam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's for destroyed planets now are displayed in grey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stats for all non-destroyed planet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D planets are now displayed in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d players are now displayed in grey on the statistics scree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2, 09-1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unclaimed planets to start with the number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duction levels are at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quick help' menu option to the gam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color in battle log for unclaimed planets to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efault color for unclaimed planets to grey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pecial PORT:DP:x option for DigiBoard BBS'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Day x of y Days' message to use the date when GOMAI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&amp; GOMAINT to delay (0.01 turns)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