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   BBS.DOC       manual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Hands On Remote Access package is setup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from three 360K disks, one 1.44/1.2M floppy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, or indirectly from a BBS/internet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s a series of .ZIP files, the install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.  The BBS version is one ZIP fi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iles.  Normally just run the INSTALL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1.ZIP     portions of the product, including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.DOC, FILE_ID.DIZ, and the like. 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2.ZIP     portions of the product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3.ZIP     portions of the product  (dis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confirm:  360K diskettes are set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iles and HO51.ZIP on disk 1, HO52.ZIP on dis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53.ZIP on disk 3.  1.2 Meg and 1.44 Meg disks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l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over 95% of our support calls, betwee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ptember 1994 (after the initial widesprea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0) involve people who have incomple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.  Our response is to 'shrink' the def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to put 'extras' on additional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ther' locations like Compuserve.  This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read of software that may not be pres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we have included the necessary cor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form includes everything in one HO5x.ZIP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   BBS.DOC       manual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denoting the release month.  For example, HO5O.ZIP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release, and HO5N.zip is a November releas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cross a HO5sX.ZIP file it will be the default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plus the 'extras' in the same file, and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's will carry the 'extra's file HO5X.ZIP where th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Xtras.  This file will include the extra materia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efault distribution.  If you are mi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as' and decide that you need it, you can check BBS'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lso contact disk vendors to see if they car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now (Feb 95) starting to experiment with yet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  We need to discover how small it can b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frustration when new people try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P. C. Softsmith 604 433 - 5189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 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