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HO.DOC  manual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    Updated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What HANDS ON Remote Acces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 What HANDS ON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 Why Use HAND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  Access to Local Area Network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  Can use common D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   Library CD-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 HANDS ON 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  Chang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  Change Modem dial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  Select Maximum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  Use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7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8   Generate INT 9 on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9   Respond to modem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0  Reboot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1  Synchronize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2  Send wakeup every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3 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4 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5  Maximum ca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6  Create consistent .HO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7 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 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  Remot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 Sett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 Video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 Setting the bell or b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 Sizing file transfer b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0  Block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  Block de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  Los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3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4  Inter-computer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5 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6  Send Break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7  Keyboar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8  PROMPT when she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9  Hot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0  Sending 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1  Sending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2  Modem respons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  How to Use HAND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 Host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 Remo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  HANDS ON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 HOREMOVE          - memory r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 HOHOSTC           - fly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   HOTALK            - c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   HOEXTS and TREXTR - links to D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   HOMODSET          - modem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   HOCHECK           - tim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7   HOASK             - batch query t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8   1STHAND           - multipl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  SUPPORT and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  Consultant/Client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  Remote/Shared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    Laptop/Desktop via Direct 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 Remote/Shared via Common Mini-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Home/Office vi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ample File Transf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Modem C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Acknowled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HANDS ON Remote Access Up and Running Quic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just reading the QUICK.DOC first, then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QUICK.DOC is for QUICK STARTS and QUICK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modems then read the 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t the start of appendix A.  The version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ed over 400 new modem settings, but they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.  Then read whichever of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losely matches your ow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/Client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sultant wishing to connect via modem to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in order to take over the clients'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/Shared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mote access PC to be taken over by many differen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/Desktop via Direc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direct connection with no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/Shared via Common Mini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direct link between the two PCs, each P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to a common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dicated office PC to be taken over from a home P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so contains some advice about configuring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bis/V42bis modems (USR Courier V32bis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.  Our response is to 'shrink' the defaul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to put 'extras' on additional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ther' locations like Compuserve. 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read of software that may not be present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eans that we have included the necessary cor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you going.  Nobody that we know of use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We all use portions.  Locally, we install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depending on specific needs, and we expe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What HANDS ON Remote Access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ogether (via telephone lines and modems, or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able, or via a common mini- or main-frame compu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range for input to be accepted from either keybo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displays to appear identical.  In this docu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ich is running normal programs is called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the other computer is calle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since its display is a remote copy or replic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's display.  (Or, you sit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te' computer because it is remote from the progra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do a reasonable job of optimiz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ransmitted, so that (for example) mo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enu bar will appear almost immediately e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ps (provided the call is relatively local).  (T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continent call at 1200 baud some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always updates the remote/replica computer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current host screen.  This means that i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ssued without waiting for the display to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then the remote/replica screen will be updated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host screen, without wasting time trans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uses a password of up to 39 characters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uder would take an astronomical time to guess a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password!  Since this password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re is no need to keep it short and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once HANDS ON is installed, you will neve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manually.  You can use variou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tools for file transfers, and outfits like 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wide range of security tools in their catalo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ibraries.  The passwords are stored in individual 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easily be encrypted and archived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the host site to call the remote/repl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or the other way around.  For consultants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r clients pay the 'phone bi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utomatically detect the "baud" rate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emote/replica computer, and se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to match.  This means that users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can all access a singl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uses just over 10K of memory on the host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ere should be enough memory left to ru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be installed to "type" a command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ringing, which allows better control than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dem's auto-answer capability.  It can als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ly to the modem.  See the WIZARD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Wizard and completely automating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ools such as CED to make session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.  Use tools that are 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trap anything printed to any printer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and redirect it to the chosen printer at the Remote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direction takes place only when a session is ac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ther times the host can be used to print normally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is sti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the host PC to run with screen blan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ead for improved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support file transfers using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DSZ, which provide crash recovery and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ith poor lines than HANDS ON's built-in protoco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file transfer design mimics DSZ in many way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can work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limit the duration of a single sess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one user from "hogging"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automatically locate the COM por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IRQ lines) currently available in a P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is "DESQview-Aware".  See Appendix 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the .EXE's to make them smaller, you will be hiding v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n the individual .EX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 the program 'off its rails' and cause wonky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installation uses the HOMNU.exe menu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.  You are free to move the whole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avourite menu program.  You will need to custom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ish the installation to meet your needs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available to registered users. 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What HANDS ON Will 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not manage remote graphics display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 the Remote computer runs a program tha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hen the Remote display may show (textual) garb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ill still be transmitted to the host comput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remember which keys are necessary to ge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 again!  HANDS ON gives a warning tha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has been entered, but by then it is too late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in an emergency HANDS ON can instruc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reboot, so provided HOHOST is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his provides a means of recovery.  Yes, w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ell HOHOST to hangup, but many emergencies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 a mess, and rebooting cleans things u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only work with an 80 column by 25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only work with the standar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WIZARD.DOC for information on how the Wizar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ANDS ON is being used with a modem, it will work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and modem cable provide carrier detect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ready and ring indicator signals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ransmit data, receive data and groun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cause bad "snowing" on some older CG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quire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not work particularly well on a noisy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ile transfers are error-checked, but norm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re not.  Normally this will not be a problem,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screen will be visually obvious and in any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usually detect the problem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 full refresh.  However, if errors happe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then HANDS ON can spend all its tim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efreshing the display!  Printer capture als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hecked, so line noise will garble the printout.  [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es to be a problem then the best solution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rror-correcting (MNP4 or V42) mod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Why Use HANDS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Access to Local Area Network from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connect into your offic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me.  This means you do not need to take all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ome with you, and that you do not need to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your software (since your hom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unning the software, only replicating the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 computer).  If your office computer i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, then you automatically have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facilities from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an use common DO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orks fine with such programs as WordPer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Office (especially mail), WordStar, x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all the Novell NetWare utilities, and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regularly backed up after hours via HANDS 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s we have come across that c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used graphical displays (e.g.  WordPerfect preview)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took over interrupts needed by HOHOST (e.g.  comms prog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take over your client's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see what is going wrong.  In many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void the need for an trip to the client'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Library CD-R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is becoming quite popular for allowing remote (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) access to CD-ROM databases running on PCs in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ef attraction is that the library only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ce for each CD-ROM PC that will be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the users do not need to register at all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n give them the software freely.  However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factor is that the CD-ROM database softw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very large amount of memory, and HANDS ON us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emory on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companies could also offer similar catalo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to clients and customers too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software developers provide on-lin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f these and other applications, see the scenar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HANDS ON Hos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stall the Hands 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install program.  It copies the files and star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, which provides a simple, inte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setup, and learning process (see it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t runs the installer and other pro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 provides an alternate 'lower 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description of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nually copy the following files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install HANDS ON at the host computer,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to a directory (say \HO) on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rict your choices and confusion:  The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OMINS (HOMINS is a simplified MINimal inst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many of the options shown below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mply HOMINS when you read HOHOS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ull option set:  Then enter the command: 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HOSTIN is the full inst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note that the 'menus' shown are simplifi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creens so you can print the manual on an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HOHOSTIN.  You HAVE TO use HOHOSTIN or HOMI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hanges because it actually makes changes to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.  You CANNOT successfully make all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.HO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should show a menu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Host 5.10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at &amp;c1 &amp;d2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TDT %s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192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each of these option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lect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Program Serial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COM1 port (base 0x03F8, interrupt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2 port (base 0x02F8, interrupt IRQ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ustom base (currently 0x03F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stom interrupt (currently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Search fo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ports listed will be those re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OS during its initialization at power-up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provides no information about interrupt numb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 will simply be the most common (IRQ4 for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, IRQ3 for COM2 and COM4).  If you only use COM1 and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may be all you need.  If you are not s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back of the machine to check w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.  If you use HOMINS.EXE instead of HOHOSTIN.EX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choice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use COM3 or COM4, especiall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, you should select option X to have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your hardware and see what ports are really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is not done automatically since the search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ceivably lock up the computer.] After selecting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ll be modified to reflect any addition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;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Program Serial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COM1 port (base 0x03F8, interrupt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2 port (base 0x02F8, interrupt IRQ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M3 port (base 0x03E8, interrupt IRQ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ustom base (currently 0x03F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stom interrupt (currently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Search fo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xisting ports are now listed.  To select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just type the port number. 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 (one that is neither in the BIOS table no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"standard" values), then use A and B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want [it may be worth select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n choosing X again, so that HOHOST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right IRQ line for that base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].  When you are happy with the settings, select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has not been tested with any system which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AT IRQ numbers (8-15) cards.  Also, you should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wo programs simultaneously active on port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with the same IRQ number - for example a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/IRQ4 and a modem on COM3/IRQ4.  Mice do not provid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s for HANDS ON to display for you.  Actuall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vide free registration to anyone that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Hands On to capture screen images from their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host or remot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edit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Host Program Passwo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ee the "Edit existing string:" promp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, and the backspace and delete keys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left of or under the cursor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characters you type will b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If the first key you press is a normal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en the string will be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ill only need to enter the password onc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and never in normal use, it'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password near the maximum length and quite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hing is that nobody should have any ch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ng the password.  Of course it has to be the s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nds of the connection (or there won't be a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Change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editing menu will appear again, this time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dem initialization string.  This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to the modem at the maximum "baud" r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runs for the first time.  If you are using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witch that powers up the host computer when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, then the initialization string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'phone (see scenario A2).  The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ng modes that cannot be stored perman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non-volatile memory, and which must therefore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each time HOHOST starts.  In many appl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othing needs to be changed, this string may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installation did not provide a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odem initialization string in the modem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till go back and look for something simila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eck the settings in the softwar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Otherwise, you will probably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anual for the host modem to work out w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normal characters, you may need to includ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such as carriage return.  Carriag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coded as \r (see the main menu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).  Alternatively, any character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as \0x followed by two hex digit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is \0x1B).  To get a \ character, use \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lso be necessary to include some kind of dela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odems go off into a world of their ow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so after a reset command.  Delays ar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as \D followed by the delay (for example, \D1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 second] or \D500.  [half a second]).  Delay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o the nearest 55 ms, so the number you en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slightly to reflect the nearest possibl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Change Modem dialing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determines what the Hands On dialer HODI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modem to dial a number for Host made cal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use of HODIAL will be something like HODIAL 221166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dialing format string should contain a %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number.  For example, if the dialing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DT %s\r" and the user enters the previous dialing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will be sent to the modem is:  ATDT 221166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arriage return.  Your modem manual will remin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 is for Tone dialing and ATDP is for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if only one number is used, the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tring may include the actual number, and HODI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out a number parameter (you just type in "HODIA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(when CARRIER DETECT is being used) HODIAL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thing to the modem if there is NO carrier detect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rier had been established the modem would not 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n any case, but would send it throug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.  When HOHOST is installed to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 will send data to the modem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al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choice is to use the PHONE menu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.exe to setup some .HO entries with phone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"1STHAND CALL" or "1STHAND DIAL" sche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NU.BAT menu setup uses.  1STHAND has lots of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yell loudly if you think the help is too big or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use HOMODSET to set the modem and to dia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fill in the entries in the bottom of your xxx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to add automatic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automatically setup any of these choice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First, only you can best judge which best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Second, its quite possible to setup automatic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ways dials the 'wrong' number and we pref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your own controls.  Its quite common to setup to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one phone number, but this becomes a problem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umber and cannot find or remember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in a configuration file.  Third, many people tha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umbers will have their own database and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dialer, or can choose which dialing method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ost people call from the Remote to the Host,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tions are best considered in that light. 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is simply receiving calls then the atten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A\r" can replace "ATDT %s\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Select Maximum "Baud"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Maximum "Baud"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baud"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the maximum "baud" rate that the hos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using.  Usually this will be 2400 or 192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HOHOST can automatically adjust to half this spe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arter of this speed, or one eighth of this speed.  Thu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19200 bps, HOHOST will be able to work at 19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4800 or 2400 bps (provided the host modem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a direct cable between two PC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should work on all systems and 38400 will work o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If your computers have 16550 type UART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8250 chips then 115200 should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urrently successfully using 19200 over 8250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n XT and a 386-25.  We normally use 1152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testing.  We also prefer 115200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to transfer software from one compute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mputer repairs, and for various upgra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Use modem CARRIER DETEC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carrier detect signal provided by the mod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real modem, then you should set this to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the modem is initialized so that it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D status from 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direct cable between two PCs, or conn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 via a mini-computer, then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bring up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Flow Contro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No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oftware (XON/XOFF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Both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t inter-character gap time (currently 330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use the following flow contro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No flow control.  Use this with a direct cable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require no speed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ardware flow control using RTS (request to send) and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r to send).  Use this in preference to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Software flow control using XON and XOFF (/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flow control is needed and hardware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se both software and hardware flow control. 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why anyone would wan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will not need to use any flow control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available.  However, some modems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at a different speed than that at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other modems, so that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o "get ahead" of the modem and hence lose data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is necessary for the modem to tell the PC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 bit before sending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software flow control is that HAND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NY control characters:  it will not send any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all control characters received apart from X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.  This may be useful for networks that respond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;  however, binary file transf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since 64 characters (control charac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the parity bit) are not used.  Note that both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HOST must therefore either use or not use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only one end uses software flow control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ll be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is receiving characters (normally key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ssed at the remote PC - each key is encoded as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) it waits a certain length of tim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the first character before giving up and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.  This is important, since otherwise a singl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noise on the line could cause all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be misinterpreted (the second character of on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eated as the first character in the next key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HO always sends all the characters which constitu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 close together as the communication speed will a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ually a gap of even 0.1 seconds means that someth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wrong and that HOHOST should start looking for a ne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However, if the link between HO and HOHO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or for any other reason introduces significant g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characters that were sent together, then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be adjusted to tolerate longer gap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should be together.  Selecting option 5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Inter-character Gap Ti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st gap to be tolerated (ms):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up to about 10 seconds (10000 ms) can be entered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if this time is set to 10 seconds, and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ntroduce a stray character, then you will need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without typing anything at the remote PC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back into synchron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Generate INT 9 on ea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receives a key from HO, it will usually j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keyboard buffer to be found by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read a key.  However, some applications monit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(INT 9) and only read the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fter there has been a keyboard interrupt! 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happy, HOHOST can generate an INT 9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 key into the buffer.  However, thi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or other programs, particularly when the h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s may both be in use at the same time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).  Leave this option OFF unless it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Respond to modem RIN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pond to the RING signal which the modem provi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PC that the 'phone is ringing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n the menu will be extend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Respond to modem RING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|- 1. too short  22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2. too long  5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3. delay    10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4. reset    10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5. "type"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6.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\0x1Btrauto\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only rings for a very short time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ringing completely - otherwise just kno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off the hook can trigger a HOHOST response!  (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and scares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rings for a long time, then this may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aller is a person who should not be gree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 full of chatty modem!  If HOHOST is intend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'phone stops ringing, then this time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dela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ertain length of time (measured from when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) HOHOST will check that the amount of 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ithin the specified range, and if so, will respond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oint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rang for too long, then HOHOST must know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looking for another call.  If the 'phone has not 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ertain length of time then HOHOST assumes any 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new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tring may be either "typed" (that is,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keyboard buffer as if a user at the host PC h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t in), or it can be sent direct to the mod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typing" is that you can run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imes and do all sorts of other things. 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direct to the modem is that the entir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place in the background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response of up to 39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host PC to be at the DOS prompt when a call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hen it is a good idea to start with an escape ke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discards anything already typed and treat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is sounds too complicated, but you still thi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able ring response, then have a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enario called "Home/Office via Modem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Reboot on loss of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reboot when the modem reports that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ost (presumably because the other end hung up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5 for an example of an application taking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will not reboot unless there has been a HAN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ctive since HOHOS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Synchronize "baud"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match the "baud" rate being used by HO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.  This is useful if several users will all dia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ost, but some users have slower modems than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cenario A2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Send wakeup every 2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NULL character whenever two minutes ha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other activity.  A single NULL is ignored by HO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rve to keep a connection to a mini-computer link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4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Priv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vate mode, the screen of the host PC will be blan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f the host PC will be inactiv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LT-DEL).  This is useful to enhance privac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is in a public location.  Note th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has only been tested on VGA, EGA, CGA and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ards, and only in text modes.  It ha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ith all the applications tested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t with your own applications and display car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Printer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ANDS ON session is active, it is possible to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(which would otherwise be printed a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) so that it is printed at the Remote PC instead. 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active, the host will print normally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is sti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Maximum cal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perhaps where multiple users are compe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number of phone lines or a toll-free number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t will be desirable to enforce some upper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ime.  After this time, HOHOST will drop DTR f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which will cause a (correctly configured) mod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nute before the timeout HOHOST send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, so that the user will have a minute in which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 from whatever is happening.  Note that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ppen during a file transfer, so you should not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unless you are sure there will b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t before the host ha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way this timer is implemented, there is a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98 seconds (just under an hour).  If I get enough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ing that they really need limited length sess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needs to be over an hour, I will consid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TR will also be dropped before rebooting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ll length has been specified, so there is no (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defeat the mechanism.  However, it might be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rict access to programs like HOHOSTIN and HOHOSTC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to modify the time limit!  HOMINS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setup and to provide such restric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Create consistent .HO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itially create the HOHOST.HO and or HO.HO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P.) option in HOHOSTIN (or HOM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has been installed correctly, HOHOSTIN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for HANDS ON that is consistent (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, password, use of carrier detect etc)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till be necessary to edit this file to do som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, but the work required will be less than if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eneric HO.HO file distributed with HANDS ON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 can use HOHOSTIN to re-create a generic HO.H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 will notice that HOHOSTIN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l of the settings that you can see in the .H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to simplify the setup. 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thing like change to a DIRECT connection, then use 1ST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ly edit the .H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Aband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 mistake, or if you only wanted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s were, then this option allows you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Save Changes and Leav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rmal way to exit this program when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equired changes.  The relevant files (HOHOS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GET.EXE, OMIPUT.EXE HOTALK.EXE, HODIAL.EXE, HOEXTR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and HOMODSET.EXE) will all be hunted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appropriately.  HOHOSTIN whines when it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xecutable files are actually modifi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virus protection programs which compute check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ecutable files - they are likely to repor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nfections after installation!  The alternative (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from a disk file) was reject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itional memory required for the fil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Remo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stall the Hands On pack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install program.  It copies the files and star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, which provides a simpler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, installation and learning proces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inish the installation with some tailo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details such as the dialing options for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mote.  You should create a HO.HO or HOHOST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ice P. in HOHOSTIN) to match your setup. 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or directly edit the generated .HO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ss-common' details like a DIRECT connection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 provides a 'lower level'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the installation.  It i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t before finishing the final tinkering for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nually copy the following files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EXE, HO.HLP, and HO.HO (or better still the .HO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 during host installation) into a directory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).  Then use the 1sthand PHONE menu or a text editor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possibly edit the .HO file.  This file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 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hange the order of these parameters or delete lin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1"       Communications port ("COMn"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         "Baud" rate (typically 2400 or 19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SPEC"    Path for DOS Command Interpreter (or "COMSPE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     Attribute for normal text (such as help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/70        Attribute for file transfer moni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F/0F        Attribute for pop-up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miput %s\r" Host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miget\r"    Host command to receive (uploa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Printer (normally 0, 1 o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0          Frequency of "bell" tone (H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Duration of "bell" tone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         Block size for file upload (1-2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Number of block buffers for upload (1-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         Length of "break"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0       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      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          Time to wait between "typing" keys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sword"   Password to log in to host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"      Type of link (MODEM, DIRECT, or OTH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E"       Flow control (CTS, XON, BOTH or N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       Send BREAKs to host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       Use BIOS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OMI] %s"    DOS shell prompt forma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RCA"       Local command shifts (Left, Right, Ctrl, A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   Dis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parameters will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the actual path to OMIPUT/OMIGET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found from anywhere on your system,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\HO\\omiput %s\r" Host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Its generally more useful to add the HO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hine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maining lines must contain 3 string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irst string is the trigger string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e second string is the response to be sen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.  The third string is the response to be s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.  The number is the time to wait before timeout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NNECTED"      "\D250\r"     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RESOURCE ? " "\D200G9000\r"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ED TO"      ""                 ""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login: "         "\D200doug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nlogin: "         "\D200doug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        "\D200secret\r"    "\r"            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: "       "\D100d\r"         ""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sers/"           ""                 ""   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'generic' .ho file leave the 'Connect' and 'Disconne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unchanged.  If you want to automatically connect/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ll in the 'Connect command for the modem'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tring.  You can also peruse at the IN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match your modem during the initial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it and something like "ATDT433-5189\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al the number.  (However, its easi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option in 1sthand.ex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"AT&amp;F0&amp;C1&amp;D2S95=44S7=70 ATD 123 4567\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 all on one line, and use your modem's INIT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dial the phone do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"AT DT 123 4567\r" 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cluding the ATDT and the phone number loc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ialing that number each time you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etting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may be one of the standard ones ("COM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2", "COM3", or "COM4") or you may specify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rupt number [e.g.  COM1 would be 03F8/IRQ4]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previous versions of HANDS ON,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hex interrupt vector number, so that a thir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OM1 is 03F8/0C.  Include those double quotes "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ud" rate should be set appropriately fo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ften useful to set modems to a higher rate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peed.  For example, we normally use 19200 for a 1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interpreter should normally be tak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environment variable.  However, if this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does not select the desired command interpreter)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of a command interpreter can be specified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/DOS/COMMAND.COM" - or "C:\\DOS\\COMMAND.COM" - the \\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since \ introduces an escape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Video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ttributes are two hexadecimal digits: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, and the second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 second attribute may be specified (e.g.  4F/70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ttribute is used for color displays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monochrome systems (this allows a sing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ork without change with different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unning HANDS ON requests a file transfer,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types" the necessary command at the host PC. 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uld not be changed except possibly to fill in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if OMIGET.EXE and OMIPUT.EXE are not in the pa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st printing is being redirected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printer, HANDS ON needs to know which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LPT1:  is printer 0, LPT2:  is printer 1, and LPT3: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2.  Serial printers are not direc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not necessary or possible to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inter is to be redirected;  anything sent to LPT1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or LPT3:  will be redirected.  This was don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e trouble of working out which printer the ho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Setting the bell o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(or pitch) and the duration of the "bell"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suit your personal preferences (and the volu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's speaker!).  The "bell" is used to indica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of the data being received by HANDS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Sizing file transf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file transfer blocks and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eed to be changed, except on a very poor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in which case smaller blocks and fewer buff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matters).  However, if the line is this bad then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ill probably be unusable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"break" required is not likely to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- unless perhaps a mini-computer requires lon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Block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file transfer, HANDS ON will wait a certai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each block.  If nothing has been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then HANDS ON will request the block be sen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ce presumably it got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Block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rst character in a block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should follow immediately - any gap probabl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However, when using an overloaded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(or using a packet network that may introduce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ackets, or using a modem with error cor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r bps translation) this parameter c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Los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 some PCs (mainly ones with CGA displays)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abled for LONG periods when writing to the scre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make HANDS ON pretend to type q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, especially when sending things lik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f you find you are losing characters und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hen make this delay longer;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BIOS and/or version of DOS and/or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isplay card then you may be able to get awa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delay (even 0 ms).  On all the systems used to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aken to send two characters at 2400 bps or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so this delay is probably only needed abov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.  (You may say "who still uses CGA?", but we provid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o non-profit people that use whatever we scrou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must match the password installed in HOHOS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omputer.  The Hands On system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econdary passwords, so you can use thi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tting and supplement it with a second o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RUNT program also includes passwor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Inter-computer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kinds of link that may be used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se this if you are working with a modem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(note that you will requir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and possibly some initialization of the modem [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Appendix A]).  You can also use this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modem cable that provides a C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Use this if you are working with a three-wir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, or if you are using a modem/cable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ccurate C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 this if you are working with a mini-compute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cenario A4), or for initial modem setup (see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rectly edit the .HO file or use 1STHAND to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HOHOSTIN nor HOMINS does not provi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use the following flow contro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No flow control.  Use this with a direct cable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require no speed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ardware flow control using RTS (request to send) and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r to send).  Use this in preference to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Software flow control using XON and XOFF (/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flow control is needed and hardware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se both software and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iscussion of flow control under 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Send 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should send BREAKs to HOHOST, bu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4 for use with a mini-computer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7 Keyboar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will use the BIOS for keybo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ny BIOSes filter out keys from enhanc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 &lt;F11&gt;), and if use of these keys is important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NOT use the BIOS, but rath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buffer directly.  Note however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nhancing programs (such as Newkey) will onl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OS setting.  This is because they inter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nd store keys away in some plac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buffer area, so that HANDS ON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8 PROMPT when sh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for when you are in a HO shell can be ed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individual preferences - the %s insert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9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default &lt;Ctrl-Alt-LeftShift-Right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to access local commands in HO, then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to any other combination of these four main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("CAL" would mean &lt;Ctrl-Alt-LeftShift&gt; for example) -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3 for an applica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0 Sendin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command for the modem is sent when HANDS O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this will often be a dial command).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 here have the same format as thos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the host computer installation (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\B escape sequence that causes HANDS ON to transm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).  Make sure you leave the double quotes (") arou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1 Sending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nnect command is sent when HANDS ON terminates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ption 3 only).  "ATH0\r" is a standard 'hangup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2 Modem respons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response strings at the end of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pond to modem status messag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's modem is not set to auto-answer, then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y need to respond to a "RING" message from the mod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'phone - see scenario A5 for an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 can also be used to achieve an automatic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ini-computer - see scenario A4 for an examp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s are only active before a HANDS ON -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s established.  They are also disabled once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ince this file contains the password,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obtains a copy of this file can potentially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!  You might consider encrypting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O files.  One option is to store them in an encrypted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bring them out as needed.  Consider truncatin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zero length before erasing them afterwards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easily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How to Use HAN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assume that HANDS 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nstalled (see sections 4 and 5).  Only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are given here;  more details are provi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un the HOHOST program.  If the Remote comput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 the 'phone call, then this may be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is to originate the call,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ODIAL or HODIAL 999-9999 depending on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ormat string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is resident and the call is establishe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be used normally. 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appears on the screen is also being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ote comput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remove HOHOST from memory is to run HO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use utilities such as MARKNET/REL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mon mark/release utilities can NOT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do not restore the interrupt mask regis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 RS232OFF.EXE program in the distribu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set your machine's com ports.  We use it '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  HO [use HO.HO configuration fi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O filename      [use filename.HO 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clude a dial command to call the host comput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utomatically included in the installatio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file for the initialization string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Add something like ATDT 433-5189 for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hone number.  You can use the 1STHAN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or calls to multiple numbers with various pass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the HOMENU.BAT menu files for usag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may contain an answer 'phon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case it is important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be run until after the 'phone starts ring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ernatively, there may be no initialization str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here may be a trigger string to respond to R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- see scenario A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ontains no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n the user at the remote computer can ent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nually.  This may be convenient for a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al many different clients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 or HOMODSET for modem setup and dialing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most flexibility.  (Before a carrier is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behave much like a norm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HANDS ON and HOHOST are running and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will automatically adjus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(if this feature is enabled) and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he password provided by 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assword is correct, the Remot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 able to take over the host compu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to observe whatever the host computer is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yped on the Remote computer will be acted up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, and anything that appears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screen will also appear on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necessary to execute a command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rather than transmitting the keystrok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is is achieved by holding down som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ft shift, right shift, ctrl and alt all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act combination is specified in the .HO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).  When you do this a list of all the possibl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nd you can then type the requi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simulate a carrier signal (useful if the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is information) [link type should be OTH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] Ctrl-F2 simulate NO carrier signal (oppos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send break, restart session [use this if HANDS ON lo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y ra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reboot the host computer (useful if host computer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, but make sure HOHOST is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shell directly to DOS, return to HANDS ON late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exit HANDS ON [optionally shell out and return la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resh display from HOST [use this if a bad '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es up the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upload file using OMNI protocol [transfer file(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o h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download file using OMNI protocol [transfer file(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fore performing a file transfer,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t the DOS prompt, and OMIGET.EXE and OMIPUT.EX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in the current path.  Alternatively the .H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full paths, not just OMIGET bu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/HO/OMIGET - note the forward slashes so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at them.  If you vastly prefer backslashes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uble them.  If OMIGET/OMIPUT cannot be found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will display a "command not found" error message, but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on waiting for a response from OMIGET/OMIPU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will end this waiting and bring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transfer needs to access a file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t may be convenient to shell out of HO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and then exit from DOS back into HO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HO will transmit any path that you specif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wo PCs have equivalent directory structures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s to the corresponding directory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(see Appendix B for a sample file transfer sessio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utomate file transfers with the Wizard and the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er, the Feeder can automatically change direc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HANDS ON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HOREMOVE - memory r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for a copy of HOHOST loaded in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found, then it is checked to see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 (if so, HOREMOVE will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ving it).  If it is not in use, or if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yway, all interrupts, the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rial chip state are restored to their initial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started running, and HOHOST's memory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s with most TSR programs, this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HOHOST was the most recent TSR to be loaded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TSR programs should be unloaded in the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loaded.  In this case "not working" mean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loaded after HOHOST may cease to function.  If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en the use of MARKNET/RELNET (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release utility that preserves the interrupt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s well as the vectors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convenient to be able to keep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even though HOHOST is being unloaded.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 will restore the serial port state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hen HOHOST was first run.  However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DTR line to be left active by entering:  HORE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TR can be forced off by entering:  HOREMOVE OFF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is specified, then HOREMOVE assumes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 and does not ask for confirmation even if a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, allowing HOREMOVE to be used in a batch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without paus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HOHOSTC - f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orks much like HOHOSTIN, except tha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files on disk it modifies the copy of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in memory.  Not all parameters may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fly" - for example, the COM port cannot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-session.  The anticipated use for this program i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 turning private mode on or off for just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py of HOHOST.EXE on disk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HOTALK -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will allow the users at the host and Remot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alk" to each other.  Anything that is typed a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displayed in the top half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is typed at the Remote computer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half of the screen.  This is also known a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sends a special command to HO to tell HO that talk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, so that HO will send keys in a way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d from the host keys.  If this command is l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is typed at either end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!  If this happens, simply exit HOTALK (Alt-X)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also sends a special command to HO to tell HO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mode.  If this command is lost, then HO will be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nless a program that uses shift-key status i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problems because in talk mode HO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hift status information!  To correct this problem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O command &lt;F2&gt; (simulate carrier), since a sid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is to end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distribution includes the tele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has c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HOEXTS and HOEXTR - links to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rmally called from HOSZ.BAT and HOR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y allow a clean interface between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grams such as DS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acom.  They are reproduc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the hor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r dsz #portx#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the hos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 dsz #portx# sz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an exception to the rule that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only programs used at the host end;  HOEXTS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R.EXE both need to run at both ends, so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the correct modem port etc on the Remot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IN has installed these programs correctly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and the Remote, and HORZ.BAT, HOSZ.B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program (such as DSZ.EXE) are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path of both the host and Remote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a file from the host PC to the Remote PC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command on the host PC:  HOSZ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and HO will automatically run HORZ on the Remot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ing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 from the Remote PC to the host PC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host PC is at the DOS command prompt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ut of HO (using local F9).  Finally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the Remot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Z &lt;filename&gt; ...  and HOHOST will automatically run HOR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, HOSZ.BAT, HOEXTS.EXE and HOEXTR.EXE all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o the external protocol program, s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file names can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and HOEXTR.EXE recognize one special parame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ubstitute in the DSZ portx &lt;base&gt;,&lt;IRQ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HORZ.BAT and HOSZ.BAT to remain unchange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ANDS ON is installed for a different port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HORZ.BAT and HOSZ.BAT for 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HOMODSET - mode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HOMODSET [-fr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 will send all the "enclosed" commands in HOMODSE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n filename.DAT if specified) to the modem,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response to each command.  This is useful to set up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ameters necessary for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modems.  It assumes a modem that uses th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set (at least at&amp;f to restore factory defa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in reply to a good command).  Yes, you can use it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r command line option will cause HOMODSET to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t&amp;f" command to reset the modem to factory default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a previous program has left the modem in a pecu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The "at&amp;f" is sent before HOMODSET starts moni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echo or "OK"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arrier is present when HOMODSET runs then it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oing anything unless the "-f" (for "force"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rgument is present.  This allows HOMODSET to be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out disrupting an existing connec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needs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HOMODSET is installed by HOHOSTIN,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OMODSET on the Remote PC you will need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ograms on the Remote PC (once installed, the othe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deleted, but they must be present for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you cannot use HOMODSET to set the modem to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" or "quiet" modes, since HOMODSET monitors th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echoed and that the modem is responding with "O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HOCHECK - ti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HECK checks to see if the current time i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range, and returns the DOS errorlevel set to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and 1 if outside the rang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ight appear in an AUTOEXEC.BAT file on a host compu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ECK 9:00:00 17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is is to first check to see if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9AM and 5PM.  If so, then errorlevel is set to 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further happens.  However, if the time is no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and 5, then HOHOS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proved valuable when HOHOST must run on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utside normal working hours, but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normally during the day.  See also scenario A5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HOASK - batch quer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HOASK &lt;timeout&gt; &lt;prompt&gt; &lt;answ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works much like a normal batch file enhancing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xcept that it has a timeout.  This is useful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usually be used as a HANDS ON ho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must be used locally.  Rather than having 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fferent disk, the following code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on a host compu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\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ASK 5 "Do you want to load HOHOST? (y/n)\a\a: " "y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is is to run HOHOST if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key or if no key has been pressed after 5 second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t the computer and answers 'n' then HOHOS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.  See scenario A5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returns an errorlevel that depends on the &lt;answer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  the first letter in this string (or a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rror level 0, the second returns error level 1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Case is not significant unless the &lt;answers&gt;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ame letter in both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may be distributed freely an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1STHAND - multipl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use 1STHAND during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but it has ongoing us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ongoing use will likely be for call/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including the various people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 provides quick on-lin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a simple DOS menu, a simple equipment displ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atabase and other configuration settings, an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ccess to the hohostin.exe and hohostc.exe program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context sensitive user change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accepts command line switches or parameter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call      Provides the overall "Phone"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s selecting, editing, and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     Gives you a list of telephon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for you to select from before it di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actually uses a text file called PHONE.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'directory inform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"1sthand dial" you are presented with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nd places to call that you have previously setup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tually creates a batch file called "MAKECALL.BAT"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all.bat to actually dial the number.  The HOMENU menu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s this for you.  Naturally, you are free to swap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over to your favourite menu program.  Its designed to b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CALL      The overall phon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EDIT To edit the PHONE.TEL file and matching .H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NEW  To add new entries to PHONE.TEL and new .HO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EDIT      To choose and edit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setup     Guides you through a directed Hands On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modem     Directly takes you to modem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xyz.doc   To browse a .DOC file enter its name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's name must end with 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contains its own setup under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1sthand runs the full setup tool HOHOSTIN.EX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installation but you can rename HOMINS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to simplify the setup.  HOMINS.EXE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HOHOSTIN.EXE with restricted setup choi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way to do this is to first run HOHOSTIN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all the choices meet your criteria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The results are saved to HOMINS.EXE and yo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be able to make a subset of th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is simplifies and restricts the setup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8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(C)1994-5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DOUGLAS THO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pecific situations in which HANDS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.  The descriptions of the situatio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configurations of HANDS ON, are present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oped that seeing the way HANDS ON was installed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applications will help when it comes to installing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unless otherwise stated, all modems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o be in the HANDS ON default state, to b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C via a 25-way straight-through modem cable, 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.  To get a Hayes compatible mod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default state the following commands should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using any normal communications program (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F      restore modem to "factory defaul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C1     modem should report true carri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D2     modem should take notice of DTR to hang up '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X4      (optional) give detailed status messages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W      save current state for future use (the st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non-volatile RAM, so that this setup only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ce unless some other program interf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HANDS ON is talking to the modem,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ce (at both the host and the Remote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HOHOSTIN and select the COM port and IRQ line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your modem (use the X option firs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 search your hardware for available ports and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t the "baud" rate to the appropriate spe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un HOMODSET. This not only sets the modem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state for HANDS ON, but in doing so it will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everything is OK) or deny (if it reports an ERROR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deed selected the right address and interru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 There is no point in proceeding furth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 will run and report everything OK.  Rerun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COM ports if all you get is ERRORS (or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n, ... or see QUICK.DOC for more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Consultant/Client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consultant is running a 2400 bps modem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and the client (whom we will call Mary) is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modem also connected to COM1.  The consulta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HOHOST installation for the clien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lient the installed version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lient wants help, she will call the consultan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oice call).  When both parties are ready HANDS 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v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INS.EXE was added to Hands On for version 5.10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subset of HOHOSTIN.EXE to minimise confu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ccess to some choices.  It can somewhat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support costs for suppor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consultant must run HOHOSTIN or HOMINS,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cessary to achiev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10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Fred's 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ta\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2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Sinc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run at the same speed it does not matter whether "bau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get synchronized or not.  Since Mary will on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when she wishes to get help from the consulta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ot important.  The modem dialing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nswers the 'phone - or more accurately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will already be in use for the voice call, i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take over the call in "answ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consultant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consultant exits HOHOSTIN by selecting option 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 The consultant can now send Mary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 installed HANDS ON files on it (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 should also send Mary an unaltered origi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files in case Mary wants to pass them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- see the LICENCE.DOC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nsultant needs to edit the file named Mary.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few alterations (HOHOSTIN only provides a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..).  In particular, the following lin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D\r"          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the modem to go "off hook" and tak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n "origin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ry wants some help, she will run HOHOST and then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and explain the problem.  When the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, he will enter the command:  HO Ma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Mary to enter the command:  HODIAL and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as soon as she (Mary) hears the modem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aming" noise.  After giving these instructions (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ry is still typing) the consultant will hang up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.  Mary will finish entering the HODIAL command (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electing correct menu selection), and hang up when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s the screaming noise.  HANDS ON will then tak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synchronize "baud" rates, exchange passwords,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control of Mary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sultant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cause the modem to hang up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 can either leave HOHOST running (it will do no ha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only a little over 10K of memory), or else use HO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HO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Remote/Shared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remote user wishes to connect into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one node in the LAN is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blem is that since the LAN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, all it takes is one user to run a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gs" the computer, and then no-one will be able to d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omeone pushes the reset button on the node P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is scenario there is a modem-controlle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hich turns on power to the node PC as soon as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, and leaves the power on until either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 has elapsed with no carrier being established, 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rier is lost (which will happen when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up).  This means there is no problem if a user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;  just hang up and then dial in agai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have been powered down and come up ag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users must share the remote access PC,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ssion may need to be limited so that one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up the line for more than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 has a 9600 bps modem connected to COM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is running a 2400 bps modem connected to COM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is equipped with a CGA color display card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required).  The remote PC is equipped with a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manager will be performing the HO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, and then providing all the remote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almos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node PC is 123 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LAN manag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10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sdggsdjgxvwept9m,.mvikjdsdh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ata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%s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2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Remo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1800 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answers the 'phone -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in the case of timed call charges, since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y for the time it takes the PC to boot.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s will dial in at 2400 bps, HOHOST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2400;  but since other remote users will d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200 bps it is essential that "baud" rates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.  Since anyone could try to get into the LA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 the password is very important - notic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ong and quite random.  The LAN node PC is in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so the screen is blanked and keyboard lo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.  Printer output is sent back home to the us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ession length allowed is set to 1800 seconds (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AN manager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LAN manager exits HOHOSTIN by selecting optio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.  He can now make up a disk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HANDS ON files on it to give to the remot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irst he must edit the LAN1.HO file to install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'phone number.  This means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:   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"AT D 123 4567\r"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remote users run HO the number will be di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modems more often use COM1 than COM2, the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should probably edit the line:  02F8/IRQ3 (COM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interrupt) to become:  "COM1" (COMn or base/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.3 Now the remote user needs to edit his perso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LAN1.HO to work at 1200 bps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  2400 "Baud" rate (typically 2400 or 19200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: 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wishes to connect into the LAN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  HO L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modem to dial the node PC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odem switch box to turn on the power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which will boot and then run HOHOST, which will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's modem answer the call.  HANDS ON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"baud" rates, exchange passwords, and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control of the nod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cause the modem to hang up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call.  The node PC will then be powered down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Laptop/Desktop via Direc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.1 Here someone wishes to connect a laptop compu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computer via a three-wire null modem cable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s that the desktop only has a 5.25" disk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only has a 3.5" disk, and it is necessary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he two systems.  The desktop compu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MHz 80386, and the laptop is a 12MHz 80286.  The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from COM1 on the desktop to COM1 on the lap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has a VGA color display;  the laptop has a gas plas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emulates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matter which PC is the host, but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e will assume the desk PC will be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op computer has its &lt;Del&gt; key righ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Shift&gt;, so the user does not wish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Alt-LeftShift-RightShift&gt; for fear of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 the computer. &lt;Ctrl-Alt-LeftShift&gt; seems a sa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us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10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38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ud" rate is set to 38400 for fast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eriment if you happen to find a failing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password is not import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selects option P from the main menu,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nfiguration file he wish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user exits HOHOSTIN by selecting option 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needs to edit the file named DESK.HO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combination required for the laptop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RCA"  Local command shifts (Left, Right, Ctrl,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CA"   Local command shifts (Left, not Right, Ctrl, 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now copy the installed files onto a 5.25"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ake the disk to a computer that has both 5.25" and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drives, and copy the file onto a 3.5" dis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wishes to connect the two computers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  HOHOST on the desktop, and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DESK on the laptop. This will cause HANDS ON to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d give the user control of the desktop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ptop. Files can now be transferred at almost 3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, he will exit HO using opti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take the laptop back to normal, but leave HOHO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's memory (see A1.5 for further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Remote/Shared via Common Mini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remote user wishes to connect into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one node in the LAN is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rect link between the PCs;  instead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and the remote user must log in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computer and run a link program (such as HOFIFO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a connection via the mini-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 is that since the LAN node will be unattend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is one user to run a program which "hang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then no more remote user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LAN until someone pushes the rese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!  (Note that HANDS ON does support re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, but this can only work if interrupts are not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relevant code has not been overwritten. As a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get out of any situation that &lt;Ctrl-Alt-D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out of, but if the hardware reset button wa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would be help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tential problem is that if one user exits H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ogged in to the LAN, then the next user could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!  This is avoided by having the link program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reboot" command to the node PC when the link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IFO cannot pass BREAKs from one end to the other;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is used to terminate the execution of HOFIFO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O must not send a BREAK unless it wants to k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life complicated, the mini-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any terminal that does no input or output fo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However, the node PC must remain conn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computer all day waiting for remote users to connec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-computer links are set at 9600 bps,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Both computers are connected to the mini-comput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and both computers are running color displays (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dicated node PC requires no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manager will be performing the HO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, and then providing all the remote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almos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LAN manag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10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sdfddffgjkiou77hgsduh875sdh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96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Remo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ot so critical here, since a us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to the mini-computer before getting through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The mini-computer line will not provide any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o this must be ignored. "Baud" rates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, since a NULL character transmitted at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ceived as a BREAK by the mini-computer a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!  To avoid the node PC getting logged out, HOHO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NULL character to "wake up" the mini-computer e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This will be ignored by HO. Printer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back to the users. The LAN PC is run with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keyboard dead for added privacy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AN manager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LAN manager exits HOHOSTIN by selecting optio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. He can now make up a disk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HANDS ON files on it to give to the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way HOFIFO buffers input the delay betwee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needs to be 165 ms to avoid losing characters!  (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nother reason, and we would appreciate an upd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 Therefore, the line 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  Time to wait between "typing" keys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   Time to wait between "typing" keys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we are using a mini-computer link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ECT"    Type of link (MODEM, DIRECT, or OT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"     Type of link (MODEM, DIRECT, or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HO is capable of automating the mini-compute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If this is desired, then something li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ust be added at the end of th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SCONNECTED"      "\D250\r"      "\r"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 RESOURCE ? " "\D100G9000\r" "\r"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ED TO"    ""               ""  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in: "     "\D100doug\r"  "\B\r"         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ssword:"   "\D100password\r"    "\r"   1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lection: " "\D100d\r"     ""           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users/doug&gt;""\D100HOFIFO lan2\r" ""     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d run HO"  "\D1000"       ""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trings will depend on the mini-compu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apart from the password) works f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wishes to connect into the LAN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 LAN2 which will automatically log into the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HOFIFO to connect to the node PC (in this case lan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then exchange passwords and give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nod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send a BREAK to the mini-compute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OFIFO program which the remote us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The HOFIFO program that the node PC was runn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at this has happened, and send a HANDS ON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node PC to ensure that the next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anything the previous user left running. The nod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IFO program will then prepare for the next remote us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will complete rebooting, and run HOHO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ready for the next remot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 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user wishes to dial in from home and take over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s desk at work. The office PC has a USR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bis/V42bis modem connected to COM2, and the home PC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modem connected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 is that since the office PC will be unatt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 takes is for the user to run a program which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and that will be the end of the office PC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goes back to work and presses the reset butt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HANDS ON does support rebooting the host PC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only work if interrupts are not disabled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code has not been overwritten. As a rule,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out of any situation that &lt;Ctrl-Alt-Del&gt; could ge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but if the hardware reset button was needed HO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 is putting in overtime working at nigh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paid for it, it seems reasonable that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should at least pay for the call. However, how 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computer know when to call the user at home?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would be to set up a batch file to run HODIA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termined time. However, it would be better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hoose any convenient time. HANDS ON can achieve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the RING signal from the modem, and 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.  The basic idea is that the user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number, and then hang up as soon as the 'phone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ing. HANDS ON will detect the 'phone ringing, an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the user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 does not want to be bothered by nuisanc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ice computer, HANDS ON needs to be quite se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ring patterns it will respond to. Too short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ean a telephone company routine line test.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will mean a person trying to ring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office PC is 123 45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home PC is 765 4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us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Host 5.10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rial port (currently COM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ssword (currently "fhkjeuyibn45938eh8fdfff631wjds874dff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 &amp;B1 &amp;H1 S0=0\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%s\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aximum "baud" rate (currently 38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(currently 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modem RING signal (currently YES)--|- 1 too short  22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on loss of carrier (currently YES)     |- 2 too long  5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"baud" rate (currently NO)        |- 3 delay    10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akeup every 2 minutes (currently NO)    |- 4 reset    10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ode (currently YES)                  |- 5 send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direction (currently Remote)       |- 6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ll length (currently unlimited)         "ATDT 765 4321\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nyone could try to get into the office PC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- notice that it is both long and quit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sation string changes a USR V32bi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factory default setting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1 Fixed DTE/DCE rate. This means that the modem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to the PC at 38400 bps, regardless of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H1 Hardware flow control when transmitting data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flow control is needed in the other direction, since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 keep up with data arriving at 384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0 The office phone should never answ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odem can transmit 1700 bytes per second, and V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ay improve this to around 3400 bytes pe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gs like screen updates, the "baud" rate should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34000 bps, and 38400 is the lowest speed over 34000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s can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HOHOST takes notice of the CD sig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host computer will be automatically reboo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lo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essential, since the PC will be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at 38400 bps and the modem can only guarant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id of it at about 17000 bps!  Hardware flow control (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to match the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-character gap should be set to a fairly long 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s support error correction, so HOHOS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and give the modems time to sort ou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line noise. 5-10 seconds is a reasonab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Flow Contro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o flow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2.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oftware (XON/XOFF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Both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Set inter-character gap time (currently 5000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omputer is to monitor the 'phone ringing an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(again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synchronization is not appropriate here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/DCE spee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is set in PRIVATE mode so that no-one walk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can read what is on the screen or type comm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(very useful if the user will be logg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as SUPERVIS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is redirected to the Remote PC,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comes out at home rather than 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selects option P from the main menu, and 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nfiguration file he wish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user exits HOHOSTIN by selecting option 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 He can now make up a disk with all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files on it to tak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eaving the office, the user must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has the directory containing all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path, and that HOHOST is run whenever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. However, when the user is at the office h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HOHOST loaded, so AUTOEXEC.BAT should contai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5 "Do you want to load HOHOST? (y/n): \a\a" "y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sk the user at the host PC whether or no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(the \a makes HOASK beep), an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ything within 5 seconds HOHOST will be loaded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at the office, then typing 'n'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fro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ome the user needs to edit the file named OFFICE.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office PC's 'phone number. This means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D 123 4567\r"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the user runs "HO OFFICE" the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ince the home modem is on COM1 the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F8/IRQ3   Communications port (COMn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co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1"  Communications port (COMn or base/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modems support error correction, and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can introduce a significant gap in th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any time, the timeouts should be made fairly gen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0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Time to wait for subsequent chars in block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HO should respond to the modem ringing by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.  This means adding an extra li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ING"  "\D250ata\r"    ""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e \D250 to wait a little bit for the modem t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arriage return and line feed after R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answer command. With some modems thi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;  with others, a different delay may work b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mmand is ignored, then try a different de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eaving the office, the user must remember to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(thus loading HOHOST) and leave it turned on!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a good idea to switch the monitor off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the HOMENU screen saver running with HOHO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readily dia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ready to dial into the office PC from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enter the command:  HO OFFICE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dial the office PC. The user must then lis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wait until he hears the 'phone ring once.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ears this, he must press any key (say the space ba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call. HOHOST will start a timer going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rings, and then wait 10 seconds, keeping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time the 'phone has spent ringing. If, during th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'phone was ringing for more than 0.2 second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5 seconds, then HOHOST will send the di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DT 765 4321) to the modem, causing the office modem to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 When the user's 'phone rings, the modem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 to the home PC, and HO will trigger on this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 which will answer the 'phone. HANDS ON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passwords and give the user control of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, he will exit HO using opti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the modem to hang up and terminate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The office PC will then automatically reboot,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call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ample File Transf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we will assume that a good lin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s described in scenario A2. The user (now F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gged into the LAN from home, and wishes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BF xbase datafiles from the LAN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sponding directories on his home P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orking directory on the LAN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USERDATA\FRED. The current working directory on the hom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:\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user needs to make C:\PROGRAMS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his home PC. To do this, he must hold down Ctr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, LeftShift and RightShift all at the same time!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a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         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   - simulate carrier - not used with MODEM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F2&gt; - simulate NO carrier - not used with MODEM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      - send break, restar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8&gt;      - perform warm boot on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 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- exit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X&gt;   - exit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refresh display from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- upload file using OMI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- download file using OMI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ss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e should press &lt;F9&gt; to shell to DOS,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PROGRAMS to make C:\PROGRAMS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n he ca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return to 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e needs to start the download. To do this he mus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Ctrl, Alt, LeftShift and RightShif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 Another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(s) of file(s) to be downloaded (use DOS wildcar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Files with the same names on this PC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 must enter the relative paths and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(s) of file(s) to be downloaded (use DOS wildcar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Files with the same names on this PC will be overwritt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\*.DBF UTILS\*.DBF PROBLEM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some problem (for example, if OMIPUT.EXE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th of the LAN PC), then the following c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Err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ady marker from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ESC&gt;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rmally the download will then commence,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      test\payrol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put: 233.6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bor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remaining to be transfered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corner of the screen. The most recent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in the appropriate line of the bo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 of the transfer (in characters per second) m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lieve the boredom while waiting for th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!  The box also indicates which file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tage, the user can either wait for th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, or else select option 2 from the menu and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In this case, he can use his home PC for other job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takes place in the background. HO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umber of bytes remaining in the to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until the transfer is completed,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top right corner will become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leted" (or, possibly, "Doubtful"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created on the home PC). However,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do things like delete the file t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elled out to DOS in this way, the user may exi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O at any time. If the file transfer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then the file transfer window will still be the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exit will leave HO displaying the normal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st PC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Modem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25-wire straight-through male-to-female RS232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HANDS ON (since there is less room f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ble construction/selection).  Contact us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for possible subset cables (some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ed out of the manual because most people went cross 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is "DESQview-Aware" and runs nicely in a small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HOHOST needs to put keys into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and this means that what is typed at the rem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distinguished by DESQview from what is typ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keyboard at the host end. The net effect is that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int in trying to run HOHOST in a DESQview window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makes no attempt to be "DESQview-Aware". Also,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 by "tapping" the ALT key, but HOHOST ha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appear to happen, hence DESQview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remotely.  HOHOST and DESQview really don't mix!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tested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one wishing to set up DESQview for HANDS ON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hang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............: 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HO  Memory Size (in K)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..: C:\HO\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: \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s text directly to screen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graphics information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ize text/graphics (Y,N,T)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serial ports (Y,N,1,2)........: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s floppy diskette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or advanced options   Press &lt;-Y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Chang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(in K):  0    Maximum Program Mem Size (in K)..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uffer Size:  100    Maximum Expanded Mem Size (in K)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ges: 1  Graphics Pages: 0  Initial Mode:  Interrs: 00 to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ight: 25     Start Height: 25     Start Row...: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.: 80     Start Width.: 80     Start Column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on exit (Y,N,blank).: [Y]  Uses its own colors...........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lose Window command: [N]  Runs in background (Y,N,blank)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math coprocessor.....: [N]  Keyboard conflict (0-4).......: 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CPU when foreground.: [Y]  Share EGA when foreground/....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wapped out (Y,N, ): [N]  Protection level (0-3)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or standard options        Press &lt;-Y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under DESQview, the "shell to DOS" o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ransfer is disabled, since DESQview does not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s to call DOS and BIOS functions (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ading and writing files).  However,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limitation under DESQview, since DESQview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un multiple simultane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"shell to DOS" option may be used under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more than 70K of memory will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- with 4DOS, it has been reported that at least 15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developed from TeleReplic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peration of the author, and a propor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being forwarded to the primary author Doug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dividuals in particular have had a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n the development of this produ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Douglas Thomson, Monash University College, Gippsland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Lindsay Smith, Monash University College, Gippsland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. Timo Salmi, University of Vaasa, 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ad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ndard noti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