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  �����������   ����������� ���������� 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��� ����    ���   ����    ��� ����   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       ���������     ���������   ����    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       ���������     ���������   ����    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��� ����    ���   ����    ��� ������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  �����������   ����������� ���������  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��   ��       ��   ��   ��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��   �        ��   �    �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  �             �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v1.20 -  CopyRight Jeremy Landvoigt, 1994/95  - IceEdi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Important Notice!!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ease note that Andrew Milner, author of RemoteAccess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ome structural changes to RemoteAccess v2.50, which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(if not already) being �eta tested.  MESSAGES.RA &amp; FILES.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be slightly altered. Because IceEdit reads MESSAGES.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pipe checking and selective taglines, you MUST 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IceEdit if you are running the new RA beta, or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get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 obtain the structures for the new version of RA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a new version of IceEdit that will be RA 2.0x/2.5x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Some Unique Features Of IceEdit v1.2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o extremely annoying unregistered taglines are ever appended to the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ssages like: "... This copy of ????? has been unregistered for 3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in Macro replacement feature that will re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tagline appending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Edi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5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that IceEdit is guaranteed to do is to take up space o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Doyle, David Silver, David Casey, Ian Thomsen, Eric Stau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nning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1.2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Registration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1.2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Nl  -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Germany &amp; Other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Australia and surroun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note that as of August 27, 94 there will be a $5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lacement keys, so be sure to back it up on disk in case you 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TO120.EXE        - v1.10 to v1.20 configurat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NL         - The Netherland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Germany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20        - Changes In Ice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x 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RA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RA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 it by using the RA environment vari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RemoteAccess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RemoteAccess containing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only been tested with TG 2.7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v2.0x, it should be compatible with any other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BBS style dropfiles that contain the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MSGTMP &amp; MSGINF. You should check your BB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r software supports this system. IceEdit also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file to read in necessary 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has a special feature specifically for RemoteAcc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base checking. Do not enable this feature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IceChat I was really surprised by the response to my cha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itor, a TimeBank, etc, but  the most challenging one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 message editor, which I  thought would be a really gre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for the challenge, but because  right now I feel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ew message editors currently available,  and of the o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one or two of them tend to dominate the market,  and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offer all the features that I would like to have in a 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Nevermind ridiculous registration fees. So, th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Program Configuration -  Using EditCfg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File Sor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Tagl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verrid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gline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cal Test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 Editor - This will allow you to define replacement macro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within IceEdit. For example, if you defined a macro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egistration Info - This will simply display your current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whe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gram Info - This will give you a little bit of information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Taglines - Use this to compile taglines fro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rypted datafile format that IceEdit can use.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cannot be edited unless you modify the origina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 it. Although this might be an inconvenien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random tagline selection process greatly,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for IceEdit to read the tagline fil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Edito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only. The settings defined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Manage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in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s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C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ing File - This is a text file that you can create.  I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that you provide in this area exists, IceEdit will attemp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in the file and scan the user's message for any matches of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is file. If it finds any matches, it will strike ou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word from the message. For example, if a censor word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IOT", and the user 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scan was complete the word "IDIOT" would be stroked ou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ENSOR.CFG file is included. The format is very simple;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ord per line. IceEdit is not case sensitive to the particul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soring word that is being compared.  Message censoring only tak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FTER the user opts to save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s File - This file contains taglines that can be append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textfile that you can create, although a sample is inclu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have the .0 extension to indicate one file. If you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&lt;FILENAME&gt;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&lt;FILENAME&gt;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file - This is the name of the macrofile that IceEdit will m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. It defaults to Macro.Cfg. Refer to FILE&gt;MACRO_EDITOR for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ternal Chat - This is the full path and filename of your external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can 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- This file contains words that ar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database when IceEdit is executed.  This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compiled from a textfile containing the words. Use Edi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this file.  At this time there is not any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n the number of words that can be in the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However, the more that there are, the longer it will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compile this file, and for IceEdit to search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ing a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Prompt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Tagline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r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Q Ratio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C Ratio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 Macros YES/NO - Are users permitted to view the list of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 Prompt YES/NO - Should the user who is writing the message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as to whether or not a tagline should be appended to the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ir message? If NO, the tagline will be AUTOMATICALLY appe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SysOP has not defined the filename of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Taglines YES/NO - Should IceEdit access the tagline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nd taglines to the end of messages? If NO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able to add taglines to the messag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YES/NO - Should IceEdit display to the us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it is that has been randomly selected from the taglin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 Tagline YES/NO - If the user uses inappropriate text in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IceEdit is forced to censor the text, should a tag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ppended to the message to inform future message readers of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1.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YES/NO - Should IceEdit attemp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e message area being written to is an Echo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color codes will be disabled, as ANSi is not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ork message areas. This feature is for *RemoteAccess*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Q Ratio YES/NO - If the Quot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s and display them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C Ratio YES/NO - If the Upcas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Ice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Ice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Ice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Low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High B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Quo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Hi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Lo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on color configuration is self explanatory. Simply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character which you wish to color configure. Another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that will show you the list of available colors. Typ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 refers to all text that can be edited with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cludes Message Text, and Macro text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 refers to the screen borders and all text WITHIN the up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s well as text that is in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regula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2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4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5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6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7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8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9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0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is fairly simple.  You can define different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Ice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Setting Up IceEdit.Exe With RemoteAccess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help IceEdit find it's configuration files (if it is not being r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EDIT={PATH TO ICEEDI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EDIT  -  NOT ICE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variable is used by IceEdit to find its system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Edi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EditCfg.Exe and configure all of IceEdit's options as expla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 in this document. You MUST configure IceEdit for it to wor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ceEdit needs to be setup in RACONFIG.EXE so that when the user attem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rite a message it calls up IceEdit and NOT the internal Remote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-by-line editor. Change to your RemoteAccess directory and ru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ONFIG.EXE. Go to OPTIONS&gt;MESSAGES&gt;EXTERNAL EDITOR. Place the comma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Passes the nodenumber as read from the %TASK% environment vari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you run IceEdit, be sure that the IceEdit.Cfg file has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. It will only be read if EditCfg can find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. It is compatible with the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Ra file only. It will not 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MDX   - This file is scanned by Ice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settings include taglines, pipecodes, ANSi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###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Ice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I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 xml:space="preserve">Editing your message in IceEdit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     - Return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2:41p on 02/19/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(the same codes that are used in your ANS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Other IceSoft Utilitie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Soft utilities that wer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ease of this archive. If you enjoy using this IceSoft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one of the newest IceSoft doors available. It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ype door with many neat featur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very newest IceSoft utility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     Location  Phone           FidoNET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ON, CAN   (905) 895-7775  1:250/91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ssion Stand     FL, USA   (407) 569-6568  1:374/6568  S B   D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ires BBS    NC, USA   (919) 580-7194  1:3660/809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(805) 494-9386  1:102/1001  S  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(805) 494-8427  1:102/1005  S  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Links       Australia 61-3-850-9115   3:633/26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verado        Germany   49-6221-767992  2:2468/6018 S B R D 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BBS            Holland   31-4780-10920   2:512/67    S   R D   28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