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LORD32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LORD Or 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Robinson Technologies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838-6171 - Registration pickup the FIRST call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