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a budding/acomplished programmer who wants to make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?  Or pherhaps make use of LORD's new "In Game Modual" system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LORDSTRC.PAS, which is now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mmon curtesy, please ok all software with Seth A. Robins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