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��������� � �����   ��� ��� 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ersion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unts, and counts, and cou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PRODUKT VON BURG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h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Was ist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 Features de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 Neue Features d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 BONUS TRACK -= DAYFILE HUNTER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Installation u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Konfiguration von MAGIC STAT mit Konfigurationsdatei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Z�hlen eigener GROUP Kriterien mit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D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Umbenennen von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. Das externe Keywordarchiv MA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Die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Ablauf Statistik  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Portauslastung    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Stundenauslastung  HOURCALL/HOURTIME/HOURTOTL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4. Top Download List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5. Da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Die intern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Einschr�nkungen de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Was ist MAGIC STA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ist ein leistungsf�higes und flexibles Werkzeug zur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Dayfile Protokoll 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punkt liegt in der Fehlerdiagnose und Statistik gerad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ndigen BBS Systemen, wie z.B. dem Vobis Mailbox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 zu diesem Tool waren die st�ndigen Versuche, mit den diver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TBBS Systemen befindlichen Utilities alle Bereiche der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Statistik zu bew�ltigen. In MAGIC STAT wurden al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exakten Tagesauswertung vereint - es ist schnell und unkompliz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dem Sysop wirklich das Gef�hl der totalen Kont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es Erachtens ist es nicht unbedingt notwendig - gerade bei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en - min�tlich einen �berblick �ber Downloads oder Auslast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en. Es reicht vollkommen aus, und zeigt auch als sinnvol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wertungen im Tagesrythmus vorzunehmen. Man spart sich dadurch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 und kann auf zus�tzliche Men�eintr�ge oder l�stig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v�llig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bei Anwendung dieser Version noch Verbesserungsvorschl�g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itik irgendeiner Art bestehen sollten, werde ich die jeweili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ne erweitern. Also nicht z�gern...ich warte auf Resonan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Anhang bez�gl. Kontaktm�glichk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bisherige Unterst�tzung bei der Erweiter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nke ich mich ganz herzlich bei allen Mitwirk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sollte grunds�tzlich nur zur Tagesauswertun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zwar durchaus auch Dayfile-Dateien gr��erer Zeitr�ume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, nur verlieren dann einige zeitbezogene Werte ihre Bedeutung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nicht Datum-orientiert 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me online:    Die Gesamt Online-Zeit w�re nicht mehr g�l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:            Der Tagz�hler z�hlt pro abgearbeitetem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n Tag weiter, nicht die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speicherten Tage im DAY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erating rate: Bezieht sich immer auf eine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Features &amp; Neuer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Features von MAGIC STAT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ik und Text- Auswertung der Statistik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te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tlaufende Statistikdatenbank verschafft �berblick �ber Gesamt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ownloads und 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Top Liste mit ALLEN Downloads seit Statistik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ische Portauslastung mit Angabe der Anrufe, Gesamtausla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zeit pr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bersichtliche Systemauswertung mit allen m�glichen Z�hl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ber .CFG Datei bis zu 99 selbstdefinierte Z�hlungen in bis z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n Grupp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zeichnet t�glich die wichtigsten Werte auf, ideal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en- oder Monats-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�cksetzen des Tagesz�hlers einfach durch L�sch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�schen von Dateien aus der Download Liste einfach durch L�s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s im entsprechenden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wenderfreundlich, .CTL File erm�glicht eigene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n, Dateinamen und Pfade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ch bei maximalen Z�hldefinitionen hoh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bersichtliches Bildschirmdesign in gewohnter TBBS 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Wichtige neue Features d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U: Enth�lt BONUS TRACK  -= Dayfile Hunter Lite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GIC STAT erstellt Dayfile Index f�r DAYFILE HUNTER 1.0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terst�tzt nun 96 Lines (f�r TBB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ormancesteigerung durch 386 Code Programmierung (PowerBASIC 3.0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ark optimiertem Suchalgory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stellt nun 3 neue stundengestaffelte Zeit- und Anruf-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n k�nnen mittels Joker * und ? von der Suche ausgeschlo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chentag wird in jeder Statistik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i definierbare Rename-Funktion f�r DAYFILE.LST (Tag/Monat/J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BBS Schl�sselw�rter wurden in MAG.SRC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�hlt jetzt: Reliable Connects, Gesam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est jetzt: h�chst gelesene Nachrichtennummer vo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itere �nderungen sie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BONUS TRACK -= DAYFILE HUNTER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2.0 enth�lt als BONUS TRACK das neue Tool DAYFILE HUN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r funktionsf�higen Testversion. DAYFILE HUNTER erm�gl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ategische" Suche durch die - bei Multi-Line-Systemen d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�bersichtlich aufgebauter - DAYFILE.LST. Einzige Einschr�nk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n Vollversion ist die M�glichkeit, das Day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 generieren zu k�nnen - dieses �bernimmt in der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n Sie, da� MAGIC STAT den Dayfile Index automatisch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eben Sie in der MAGIG.CTL hinter dem Keyword {Dayfile_Index}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ES an; andernfalls �bergeht MAGIC STAT dies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zu DAYFILE HUNTER lesen Sie bitt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H_G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ation und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stallation ist denkba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pieren Sie das File MAGSTAT.EXE in das Verzeichnis, in dem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sabschlu� die DAYFILE.LST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en Sie MAGSTAT durch Aufruf (z.B. der n�chtlichen Batchdate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T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blauf von MAGIC STAT kehrt das Programm wieder in die DOS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, d.h. es kann problemlos in den n�chtlichen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Batchdatei aufgeru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Konfiguration von MAGIC STAT mit Konfigurationsdatei MAGIC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nfigurationsdatei MAGIC.CTL mu� im selben Verzeichnis steh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MAGSTAT.EXE selbst. In dieser Datei werden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tistikerstellung eingetragen wie Farben, Filenamen, Pf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MAGIC.CTL m�glichst userfreundlich zu gestalten, wurde mi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beitet. Jedes Keyword steht f�r eine Option, deren We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nden = Zeichen angegeben wird. Das Keyword (vo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mern eingeschlossen) mu� in der selben Zeile stehen wie auch der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dem Wert darf kein weiterer Text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len, Freistellen oder sonstige Bemerkung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 de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d- und Dateinamen sowie Port- und Download-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}          Pfad + Dateiname von TBBS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_config}    .CFG Datei f�r selbstdefinierte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tistic_files}  Dateiname (ohne Extension) f�r System Ablau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wnload_files}   Dateiname (ohne Extension) f�r Download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ne_files}       Dateiname (ohne Extension) f�r Portauslastung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roup}            Dateiname (ohne Extension) f�r selbstdef.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calls}      Dateiname (ohne Extension) f�r Anruf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time}       Dateiname (ohne Extension) f�r Zeit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total}      Dateiname (ohne Extension) f�r Auslastung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umber_lines}     Anzahl der Ports Ihrer Mailbox (g�ltig 1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wnload_Max}     Maximale Anzahl Downloads in DOWNLOAD.DAT (1-327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definition in 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ox}              Farbe Box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eader}           Farbe 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ystem}           Farbe Systemstart u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ystem_error}     Farbe f�r Fehlermeldungen bei Systemstart u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in}            Farbe Bereich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in_values}     Farbe der Werte im Bereic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me}             Farbe Berei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me_values}      Farbe der Werte im Berei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ransfer}         Farbe Bereich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ransfer_values}  Farbe der Werte im Bereich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ction}           Farbe Bereich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ction_values}    Farbe der Werte im Bereich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rror}            Farbe Bereich Fehle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rror_values}     Farbe der Werte im Bereich Fehle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- und Zeichendefinition f�r GROUP-Statistiken und 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}           Farbe Beschreibung der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_values}    Farbe der Werte der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_chr_hor}     Zeichen f�r Balken horizontal (war in v1.03 {Beam_chr}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_chr_ver}     Zeichen f�r Balken vert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_chr_bac}     Zeichen f�r Balken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rid}             Farbe X- Y-Achse bei LIN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}             Farbe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alues}           Farbe Werte auf 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ext}             Far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alls}            Farb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otal}            Farb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ne_Time}        Farb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Funktionen von MAGIC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rint_No_Call}    Auswahl nicht genutzte Lines ausgebe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Log}          selbstdefiniertes Element f�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_Rename}   Syntax f�r Dayfile Rename (z.B. ddmmyyyy.D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ile_Exclude}     Dateinamen, die nicht gez�hlt werden sollen (auch J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_Index}    Dayfile-Index f�r DAYFILE HUNTER erstellen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definition:    0 - black       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lue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green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cyan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red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magenta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brown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white      15 -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Z�hlen eigener Kriterien mit Konfigurationsdatei DAYF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genen definierten Suchkriterien sind in einer Datei mit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abgelegt. Der Name der Datei wird in MAGIC.CTL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Zeile wird ein Suchkriterium eingetragen nach folgend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zeichnung];[Textstring aus DAYFIL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 oder Leerzeilen werden ignoriert. Die Bezeichnung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erten Ausgabedateien *.TXT und *.ANS auf 34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maximal 99 kriterien definiert werden, ansonsten mel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einen Fehler. Zeilen, die mit einem Semikolon ';' an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als Bemerkung angesehen un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-Klein-Schreibung wird im Textstring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keine .CFG Datei gefunden, so verwendet MAGIC ST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definierten Suchkrite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Beispiel sollen alle neuen Benutzer einer Mailbox gez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neue Benutzer bekommt den Text NEWUSER.TXT beim Logi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infachste Weg w�re hier das Z�hlen jedes "Read NEWUS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eyword {New_Group} gibt an, da� nun eine neue Gruppe, also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begonnen werden soll. Es lassen sich bis zu 10 verschiedene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en, die mit der Ziffer 0 bis 9 im Dateinamen gekennzeichn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e erste GROUP0.ANS, die n�chste GROUP1.ANS,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auptname (GROUP) kann ebenfalls in MAGIC.CT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achfolgende Textstring hinter dem '=' Zeichen wird in der GROUP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Bezeichnung der Gruppendate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ist es m�glich, z.B. einer Gruppe von (Co)Sysop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srechten unterschiedliche Aktionen zug�nglich zu mach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iversen GROUP Files nur mit entsprechenden Privilegien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f�r eine Gruppen-Ausgabe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ed of cal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 300 Baud Connects:         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 1200 Baud Connects:                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 2400 Baud Connects:                14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 4800 Baud Connects:        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 9600 Baud Connects:                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 19k  Baud Connects:                43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STAT v2.0  registered W.Peters BBS           (c)1994 by Elmar Denk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Der Ablau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von MAGIC STAT folgende Dateien angelegt, wobei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 ist MAGIC.CTL definiert werden k�nnen. Die Extensio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.DAT         \ fortlaufende Datenbank f�r Download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NES.DAT            /      und Port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T.TXT/.ANS        \ - System Ablau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WNLOAD.TXT/.ANS    | - Download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NES.TXT/.ANS       | - Portauslastung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ROUPx.TXT/.ANS      | - Gruppendatei(en) selbstdefinierte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URCALL.TXT/.ANS    | - Anruf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URTIME.TXT/.ANS    | - Zeit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URTOTL.TXT/.ANS    / - Auslastung/Stunden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   Datenbank Archive f�r fortlaufende Speicherung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XT    Statistik Datei i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NS    Statistik Datei im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.TXT und .ANS Files sind dazu gedacht, von der Mailbox onlin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werden. Dies k�nnen Men�punkte speziell f�r den Sysop sein,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Optionen, wie z.B. die Downloadliste im Downloads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SDL Eintrag-Beispiel f�r alle drei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ownload Hitliste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D TYPE=1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Mailbox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S TYPE=1 Opt Data=\TBBS\MAGSTAT\STA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ort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L TYPE=1 Opt Data=\TBBS\MAGSTAT\LIN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ideale Erweiterung w�re z.B. das Suchen von bestimmten Datei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Liste...wie folgt zu reali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- Anzahl Download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5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! TYPE=20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en� zum Anzeigen der selbstdefinierten Suchkriterien k�nnte z.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eue Benutzer/ G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..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1 TYPE=1 Opt Data=\TBBS\MAGSTAT\GROUP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X.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2 TYPE=1 Opt Data=\TBBS\MAGSTAT\GROUP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Protokolle be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.X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3 TYPE=1 Opt Data=\TBBS\MAGSTAT\GROUP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Umbenennen von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de bei gr��eren BBS Systemen zeigt es sich von Vorteil, das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t�glichen Event umzubenennen, um es dann zu archivieren und sp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mal darauf zugreifen zu k�nnen, um z.B. mittles DAY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ltere Aktionen aufsp�ren zu k�nnen. Dabei mu� nat�rlich gew�hrleis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da� die Dateinamen jeweils unterschied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ab Version 2.0 verf�gt �ber die M�glichkeit, das DAYF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�glichen Statistikaktion umzubenennen. Der Dateiname ist dabei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rei definierbar, sogar ein Datum-Syntax ist m�glich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 besteht aus Informationen wie Tag, Monat und Jahr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 und auch die Reihenfolge frei 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ntax, welche in MAGIC.CTL eingestellt werden kann, sieht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yyy = Ja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m   = Mon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=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tr�ge 'yyyy', 'mm' und 'dd' k�nnen beliebig benutzt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gelassen werden, die Position kann frei bestimmt werden,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 oder Zeichen k�nnen beliebig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     ddmmyyyy.D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Fmmd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 Endung des Namen ist frei zu w�hlen. Wird beim Umbene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festgestellt, da� bereits ein umbenanntes Files vorlieg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ndung entsprechend hochgez�hlt, z.B. aus .DFB wird .DF0, dann .D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2, DF3,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yntax zum Dayfile Rename wird in der MAGIG.CTL nach de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_Rename} eingetragen. Wird kein Eintrag hinter de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, wird nicht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Das externe Keywordarchiv MA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stemdatei MAG.SRC ist eine fest von MAGIC STAT definierte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lle zur Dayfilesuche notwendigen Suchbegriffe beinhalt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ll alle Strings, die seitens TBBS und TDBS im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werden k�nnten. Die Reihenfolge darf nicht ge�nder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griffe selber schon...was allerdings zu einer Fehlfunk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k f�hren w�rde. Sinn dieser externen Datei ist ledigli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Anpassung auf evtl. �nderungen der Mailbox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 Die Auswert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System Ablauf Statistik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r Datei werden alle wesentlichen Kriterien der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�hlt �bersichtlich aufgef�hrt und in verschiedene Bereiche 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Bereiche sind grafisch voneinander getrennt - die Farb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schen Unterteilung werden in der Konfigurationsdatei MAG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 (siehe Abschnitt 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YFILE.LST  823265 KByte    23705 Textlines  32 Ports  02-13-1995  17:39: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stem Start: 04.01.95 05:25:44 SYSTEM STAR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stem Stop:  05.01.95 05:10:00 EXTERNAL EVENT, ERRORLEVEL 00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gins:             1502    (Local: 0/ Sysop: 5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Logins:       12188   (14. day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liable connects:  101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t Line:           #1      (102 Login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nects:           183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BBS Disconnect: 14      (Time Limit: 9, No Input: 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ogged off:      803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oss carrier:    10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 used:          18790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 online:        1415 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alltime:         13   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x. Calltime:      150     Min. [User: JOHN MILLER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erating rate:     41.5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Downloads:    2092         (Z-Modem: 182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Download:       ALLFILE.LST  (95x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s in Top List:  1980         (43. day, Exclude: 22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Uploads:      2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Sysop:     26             �Entered Q&amp;A:     165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other:     37             �Entered OM:      88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deleted:   6              �Loaded Menus:    95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st message no.:   #9573          �Read Texts:      50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ssword changed:   3              �Chat request:    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valid Passwords:  300            �System Startup: 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borted Downloads:  326            �System Shutdown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Error:          0              �External Events: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nustack Overflow: 0              �Ghost Events:   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&amp;A Format Error:   0              �Hex Dump:       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&amp;A File Aborted:   0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STAT v2.0  xUnregistered Beta Version        (c)1994 by Elmar Denk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Kriterien werden grunds�tzlich aufgef�hrt bzw. gez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Zeit:             Datum und Uhrzeit der Erstellung der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yfile:          Gr��e, Anzahl Textzeilen der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rts:            Anzahl der gez�hl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stem Start:     Startzei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nn kein Startup erfolgte, dann erste Aktion des 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stem Stop:      Stopzei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nn kein Shutdown, dann letzte Aktion des 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gins:           Anrufe (wieviele davon von Lokale Konsole und von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tal Logins:     Anrufe seit ersten Tag (bezogen auf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liable Connects:Gesicher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t Line:         Der meist benutze Port (wieviel Anrufe dar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Connects:         Anzahl der Verbindungen (nicht Anru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und davon getrenn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�TBBS Disconnect: Von TBBS selbstst�ndig Verbindung durch erreich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tlimit oder Eingab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Logged off:      Durch User getrennte Verbindung mit Logoff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�Loss carrier:    Verbindungsverlust, z.B. durch Auflegen, Aus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Time used:        Gesamtzeit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Time online:      Gesamtzeit der Online-Systemzeit (nur g�ltig bei 1 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� Calltime:       Durchschnittliche Anruf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max. Calltime:    Maximale Anrufdauer (mit Angabe der Usern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Operating rate:   Systemauslastung gesamt (100%=alle Ports immer be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Total Downloads:  Gesamt Downloads (wieviele davon mit Z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Top Download:     Meist geladene Datei / Anzah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Files in Toplist: Anzahl Dateien in Toplist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kl. Tagz�hler, wieviel Datei-Ex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Total Uploads:    Gesamt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Messages Sysop:   Geschriebene Nachrichten v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Messages other:   Geschriebene Nachrichten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Messages deleted: Gel�scht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Last message no.: H�chst gelesene Nachrich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Chat request:     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Password changed: Ge�nderte Passw�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Entered Q&amp;A:      Ausgef�hrte Q &amp;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Entered OM:       Ausgef�hrte TBBS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Loaded Menus:     Geladen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Read Texts:       Gelesene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Invalid Password: Falsche Passwort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Aborted Download: Abgebrochene oder ung�ltig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DOS Error:        DOS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Stack Overflow:   Men� Stack 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Q&amp;A Format Error: Q &amp; A Datei Format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Q&amp;A File Abbort:  Q &amp; A Datei Abbruch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System Startup:  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System Shutdown:  System 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External Events:  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Ghost Events:     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Hex Dump:         Hex Dump Option v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Portauslastung Statistik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erstellten Datei LINES.TXT/.ANS sind auf einen Blick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bezogenen Werte zur Mailboxauslastung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Performance 16 Ports  14. day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                                                    Call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�������������������������������������������������������������35  �0%  �2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�������������������������������������������������������������27  �6%  �3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�������������������������������������������������������������34  �1%  �3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�������������������������������������������������������������43  �6%  �3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�������������������������������������������������������������42  �5%  �4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�������������������������������������������������������������52  �6%  �5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������������������������������������������������������������62  �6%  �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������������������������������������������������������������50  �7%  �6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������������������������������������������������������������59  �6%  �7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������������������������������������������������������������75  �7%  �7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�����������������������������������������������������������57  �8%  �9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������������������������������������������������������83  �7%  �8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��������������������������������������������������������60  �2%  �9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��������������������������������������������������89  �7%  �9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�������������������������������������������������61  �6%  �10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��������������������������������������������������������102 �2%  �10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X����������������������������������������������������������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  10    20    30    40    51    61    71    81    91    102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werden 96 Ports gez�hlt, 0 entspricht der lokalen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Diagramm werden zun�chst auf der Y-Achse die Ports 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weniger) dargestellt, auf der X-Achse die Anzahl der Anrufe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aximalwert automatisch das Maximum der Anrufe auf der meist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rufe werden als Balkengrafik dargestellt - erfolgten keine Anruf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in 'X' angezeigt. Wird in MAGIC.CTL bei Option {Print_No_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' eingetragen, so werden die Leitungen mit 0 Anrufen nicht mi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rechten Y-Achse lassen sich drei Spalten zu den zugeh�rig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s:         Anzahl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:         Gesamtauslastung seit 1. Tag (bezogen auf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:          Benutzungszeit de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Stundenauslastung Statistik HOURCALL/HOURTIME/HOURTOTL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undenauslastung gibt Aufschlu� �ber die st�ndliche Auslas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Systems �ber 24 Stunden. Es werden 3 Diagramm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CALL.TXT/.ANS   Anruf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TIME.TXT/.ANS   Connect-Zeit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OURTOTL.TXT/.ANS   Gesamtauslastung pro Stunde seit 1.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zogen auf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namen k�nnen in der MAGIC.CTL frei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aximalwert der Anrufzahl bzw. Connectzeit bildet jeweils den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der Y-Achse im Dia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ie Anrufe und Connectzeit pro Stunde jeden Tag neu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richtet sich die Gesamtauslastung nach allen gemessenen T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 der Datenbank LINES.DAT enthalten sind (wie auch di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TXT/.ANS). Somit spiegelt diese Statistik eine durchschni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barkeit wieder, die dem User dazu dienen kann, seine Anruf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Auslastung des Systems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ruf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Calls Performance 16 Ports  14. day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-Zeit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Time Performance 16 Ports  14. day  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9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2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4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6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5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7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2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amtauslastung pro Stunde seit 1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Hour Performance 16 Ports  14. day 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%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Download Statistik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DOWNLOAD.TXT werden fortlaufend alle Downloads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n Tag (bezogen auf DOWNLOAD.DAT Datei)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istet. Dadurch erh�lt man stets einen genauen �berblick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iebtesten Dateien der Mailbox und hat M�glichkeiten, dies auch s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 zug�nglich zu machen, z.B. mit einer TOP 10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rteil gegen�ber den meisten anderen Dayfile Statistik Tool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in dieser Gesamtaufstellung aller Downloads immer eine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�ber die Platzierung der Downloads m�glich ist.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h�ufig angelegte Top 40 gibt allerh�chstens einige T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ie Top Files, nach einigen Tagen wird sich der Schwerpunk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die Pl�tze weiter unten verlagern und nicht mehr angeze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, da die Topfiles wie Dateilisten oder Virenscannern konkurrenz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Spitze verbleiben und nie mehr "eingeholt" werden k�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ll ist dieses ein Ersatz f�r die in TBBS fehlende Option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n der Dateien auch die Anzahl der Downloads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0   registered to W.Peters BBS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list  26. day                             14:00:37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4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INHALT.TXT  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ALLFILE.LST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DJ_WIN31.EXE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ARJ241BG.EXE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SCN117.ZIP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BWMIR21.EXE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D70U02_D.EXE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ALLFILE.ARJ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VOBIS.QWK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3D_DRAW.EXE  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k�nnen 32766 Downloads verwaltet werden. Wird dies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ritten, so k�rzt MAGIC STAT automatisch auf 32766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GIC.CTL kann die maximale Downloadzahl zwischen 1 und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ingestellt werden, um den vom Programm ben�tigt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er zu halten; z.B. wenn bekannt ist, da� nie mehr als z.B.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uskunft �ber den zur Verf�gung stehenden Speicherplatz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von MAGIC STAT erhalten Sie unten rechts mit dem Wert "fre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bestimmte Dateien oder Dateimuster von der Suche auszuschlie�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AGIC.CTL die entsprechenden Dateinamen unter dem Keyword {File_Exclude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n, auch die Benutzung von Jokern * und Platzhalterzeic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sweise wird nicht gew�nscht, da� QWK Mailpakete mitgez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es mu� als Datei-Exclude die Maske *.QWK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Excludes m�ssen hinter dem Keyword in der selben Zeile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jeweils getrennt durch ein Semikolon. Die Grenze lieg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maximalen L�nge der Text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Da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Log File - der Name des Log Files wird in MAGIC.CTL bestimmt -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jeder Ausf�hrung von MAGIC STAT die wichtigsten Werte in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Zeile) protokolliert. Beim ersten Start wird das Log File neu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                                                 21:16:41  09-2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Logins  Downl.  Upload  Time    Msg-Sysop/Other Op.-rat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6-1994  680     990     9       8501    5         19    45.2%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7-1994  780     1130    15      11213   21        24    60.9%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8-1994  849     1049    3       15621   18        33    59.1%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9-1994  821     1210    11      10498   15        18    49.3%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erm�glicht eine schnelle Wochen- oder Monats-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etzte Wert (in unserem Beispiel "New User") l��t sich frei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rd in MAGIC.CTL bestimmt durch das Keyword {Def_Log}. D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Zahl steht f�r das entsprechende eigene Suchkriteri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.CFG File, d.h. 1 steht f�r das erste, 2 f�r das zweite,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kriterium - die unterschiedlichen Groups spielen hierbei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. Die interne Verarbeitung der Daten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erwendet f�r die fortlaufenden Statistiken zwei Datenb�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 f�r die Downloads, und einmal f�r die Portauslastung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 sind die .DAT Files, die beim ersten Start von MAGIC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egt, und bei allen weiteren Starts nur erneut einge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rteil bei Verwendung der 2 Datenb�nke ist der, da� ein Rese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Neuanfang der Z�hlungen ohne weiteres durch L�sch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s geschehen kann. MAGIC STAT erkennt dies und leg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eue Datei an, die wieder bei Tag 1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urde absichtlich mit klaren Textfiles gearbeitet, da es so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 ist, die Statistik nach eigenen W�nschen anzupassen od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�ndern. So kann problemlos ein Eintrag aus der DOWNLOAD Hi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�scht oder ge�ndert werden, falls z.B. gewisse interne Fil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bedingt auftauchen sollten, oder z.B. statt komplett alle Ports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einzelner Port r�ck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.DAT Files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zahl Ports],[Tagz�h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Zeilen (je nach Anzahl 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rtnummer],[Anzahl Anrufe],[Anrufe gesamt seit Tag 1],[Benutzungsze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Zeilen (je nach Anzahl 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urchschnittsauslastung pro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64,76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86,1032,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10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69,828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81,972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63,756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8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87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19.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63.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34.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6.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96.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69.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zahl Downloads in Liste],[Tagz�h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Dateiname"],[Gesamtanzahl Downloads seit Tag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HALT.TXT"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FILE.LST",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J_WIN31.EXE"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241BG.EXE"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N117.ZIP"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WMIR21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70U02_D.EXE",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FILE.ARJ"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OBIS.QWK",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D_DRAW.EXE",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. Fehlerbehandl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ist fehlerorientiert programmiert, d.h. alle Benutz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auffehler werden durch eindeutige Fehlermeld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ile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hat ben�tigte 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en Sie im Configfile MAGIC.CTL, ob die Pfadangab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 ei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RROR: Code xxx at lin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heck ... and rea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warteter Fehler in Programmab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en Sie die Datei MAGIC.CTL. Wahrscheinlich wurde der vorg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�r die Eintr�ge mi�achtet, z.B. doppeltes == vor einem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'=' after 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issed in ..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ntsprechende Keyword wurde zwar gefunden, jedoch folgte kein =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jedem Keyword MUSS EIN = Zeichen 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Eintr�ge k�nnen in STAT.TXT/.ANS aufta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art without normal System Start, fir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rste Zeile von DAYFILE.LST enth�lt standardm��ig den Ein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tarts, der Auskunft �ber Zeitpunkt des Starts enth�lt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orhanden, so wird alternativ o.g. Hinweis mit de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n Aktio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System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!! ERROR: DAYFILE.LST doesn't fit to TBBS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urde eine Inkompatibilit�t der DAYFILE.LST festgestellt: Es wurd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ystem Startup entdeckt, noch eine zeitlich angebebene Funktio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 sich wahrscheinlich nicht um die tats�chliche DA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System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op without a normal System Stop, la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tzte Zeile von DAYFILE.LST enth�lt standardm��ig den Ein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hutdowns, der Auskunft �ber Zeitpunkt des Stops enth�lt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orhanden, so wird alternativ o.g. Hinweis mit de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Aktio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ERROR: unexpected end of DAYFILE.LST at xxx.xxx Byte/Line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DAYFILE.LST wurde nicht komplett abgearbeitet. Dies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t durch falsche Steuerzeichen, die das Ende der Datei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ohl weitere Zeilen folgen. Hierbei wird die Zeilennumme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ls letztes abgearbeitet wurde. Dort sollte nach einer 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r Steuerzeichen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ein f�r Sie unrealistisch wirkender Wert in der Stat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auchen, z.B. der l�ngste Anruf des Tages dauert 8 Stund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hre maximale Anrufdauer auf 2 Stunden gesetzt ist, so kan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YFILE.LST enth�lt fehlerhafte Zeichencodes, so z.B. bei dem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Anrufers, dessen Adresseintrag wegen �bertragungsfehler nu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ren Steuersequenzen besteht...an dieser Stelle k�nnte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e mit dem am Zeilenende �blichen CR und LF (Carrige Retu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) bekommen, soda� der Neubeginn der Zeile, z.B. ein Logof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neuer Anruf auf dieser Line nicht von MAGIC STAT erkan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. Einschr�nkungen in der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hareware Version von MAGIC STAT hat lediglich 1 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maximal 10 Suchkriterien selbst definiert werde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n Vollversion sind es bis zu 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. Anh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STAT v2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-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URGERSOF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 mit Power Basic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Vollversion zu erhalten, kontaktieren Sie den Sysop der Vo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in Deutsch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+49 (0)2405 94047  (18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+49 (0)2405 18067  (4 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: MAGIC STAT       Passwort: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 k�nnen auch �ber CIS geschickt werden an 72662,1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wenden Sie sich direkt an den Software Verlag unter der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SOFT Software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-Franzen-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7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 +49 (0)2408 8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wurde auf der Basis der PR�F-VOR-KAUF Regeln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elt, damit jeder Anwender die M�glichkeit hat, die Softwar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gistrierung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30 Tagen MUSS MAGIC STAT registriert oder von Ih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�scht werden, ansonsten ist eine strafrechtliche Verfolg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llversion von MAGIC STAT kostet 69,- DM. (N�here Information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beiliegenden Registrierungsformular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hrer Registrierung unterst�tzen Sie die Weiter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und anderen TBB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Unter keinen Umst�nden ist der Autor haftbar f�r jed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sch�den, einschliesslich aller entgangenen Gew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erm�gensverluste, oder anderer mittelbarer und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er Sch�den, die durch den Gebrauch oder die Nichtverw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keit dieser Software und ihrer begleitenden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te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