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[[[[  Wildcat! 4.01 Only!! 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usical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4 WasteLan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ge module will be sure to get your attention! Allows sysop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eleged  users a password that will allow them to page thru your 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patible sound device!  No more of  Wildcat!'s  wimpy beep,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re to rouse you,  no matter where you are in the house/office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rd of caution, be sure to turn your S.B. volume to it's lowest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 before retiring to bed for the night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{ To install }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Create a directory to hold all of the MPAGE &amp;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ANT! ALL of these files MUST be in the same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Copy this archive to the newly created directory 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Edit the MPAGE.CFG file to suit your needs, the on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archive is commented so this should be VERY easy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Run MakeMenu and set your (P) age Sysop key up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 wcCODE Application. Now use the picklist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Menu where it can find the MPAGE.WCX file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reat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vers the installation, now all you gotta do is start the Cat,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wait for someone to page.  The users that do not have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ill still have the option of using the  "normal pager" 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t!  The password is for any users that may be part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know will not attempt to use the feature during unwanted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in case you fail to turn the volume down on your sound devic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hoose,  you can always make the password availabl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, BUT, I would NOT reccommend it!  Some people tend to 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ks.  Of course,  the Sound File will  only be played thru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ers, the caller will not be able to hea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]]]] NEW FEATURE 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or  Wildcat! 4.01 version,  The ability to turn the PASSWO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  To turn the password  function off,  edit the  CFG fil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that says "PASSWORD" to "NOPASSWORD". Letters MUST be all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o turn it off! Please DO NOT include the quotation marks as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and other files 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bug free  or virus free.  We are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nsible  for any damages of any kind,  including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es and data loss,  that relate directly  or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You may distribut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m,  as long as it is in  unmodified form 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iginally included. Jeff Wayne, 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this wcCODE door is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ashiers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036 O'Har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wrenceburg, 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 of  your fundage, I will attach your own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to a private message on  The WasteLands BBS!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include  your logon name and the  password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registration request. All future upgrades of Musical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ree to sysops that have previous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cieve your copy of Musical Pager on disk,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size, 3 1/2 or 5 1/4, include your name and addres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$5.00 to cover the cost of shipping and medi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eve your Musical Pager this way I will include as many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s as the disk will a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ste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2) 839-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 -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