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5                        Compiled 01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AT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produces a color bulletin listing all of your active mai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active messages, the oldest and newest messag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and high message numbers in the conference.  It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mmediately before any of your conferences, which you migh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 headers" in the display file.   You may create COLOR and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release of MSTAT for Wildcat! 4.x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program doesn't currently report user participation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added in a future version (when I figure out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program doesn't produce a RENUM.BAT file ... because wcP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hile Wildcat! nodes are active, this process mus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  We recommend a periodic review of one of the files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named "MESSAGE.HI" in your \wc directory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ferences are approaching the level at which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them.  Wildcat! supports message numbers up to 65,535 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you won't need to renumber 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, and CONFDESC.DAT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MSTAT.CFG file to suit your preferences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format.  MSTAT.CFG is also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wc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49.bbs /cls /text /pause /EXCLUDE=31-40, 91, 98, 2150-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message.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with TEXTPATH= is the complete drive and path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xt files for MSTAT will be stored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isplay file as described in the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 INSER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OUTFILE=" name and describe the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Be sure to include the complete drive and pathname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witches and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S      will cause the program to begin the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creen code, either the Wildcat! '@CLS@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s .BBS or .RIP, or a formfeed for 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     will cause the program to insert text files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SE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PAUSE@' if the file extension is .BBS or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DE  will cause the program to SKIP any file areas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clude individual conferences separated by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files separa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text files into the display file immediately ah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(s) ... you might use these to group the con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s or other categories.  The file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in the configuration file's TEXTPATH= line ..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where they'll be placed, for example: MST005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name works:  All text files begin with "MST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ranging from 00000 to 32759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match the type of output file being written 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BS extension for a bulletin, or a .RIP extension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such as "MST00004.BBS" o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 For obvious reasons, you should include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LY in .BBS or .RIP file types, and include RIPscrip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RI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nfiguration file is prepared, you may run MST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laced it ... usually C:\WC40.  It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MAKEWILD.DAT anywhere in the DOS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iles to find the other neede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