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Garantee this program will tak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set WildCats node status information.  This is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driven for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TAT.EXE will get the Node from the WCNODEID environment vari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set!  If it is not NodeStat will jus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TAT.EXE will take ONE command line parameter!  A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values from 1 to 7 will set WildCat's Node Statu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type NODESTAT from the DOS command line.  This will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de to ACTIVE so it will appear when the [W]ho's OnLin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TAT 8 works slightly different!  It will set the Node Status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make that node inactive.  Therefore it will not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's Online command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ideas or suggestions to improve any of my existin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reate now ones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BBS  -&gt;  (905) 688-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-&gt;  1:247/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