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4,532 02-13-95 1:12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2-13-95 1:12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2-13-95 1:12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54,196 02-13-95 1:12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56,850 02-13-95 1:12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7,468 02-13-95 1:12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57,768 02-13-95 1:12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6,864 02-13-95 1:12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 6,247 02-13-95 1:12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05 ZIP  16,896 02-13-95 1:12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