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oard Organizer v1.0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oard 15.2 Organiz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ORGANIZE.PPE v1.02 - Compiled on this date of 27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ORGA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ORGAN1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Organiz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DOC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PPE      - 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PRM.PPE        - Organizer New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ORGAN10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his program allow your users to browse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any year, month or day. To plac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book, to store address's and birthday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ook, and you also have a smal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s and Birthday's can be seen on the NEW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    10     C:\PCB\PPL\ORGANIZE\ORGANIZ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NEWS file and place the ORGPRM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ORGANIZE\ORGP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DATA to store the DBF an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DATA         &lt;DIR&gt;         02-27-95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3,220 02-27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468 02-27-95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597 02-27-95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PPE        34,055 02-27-95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CFG           146 02-27-95  12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DOC         5,652 02-27-95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RM   PPE         5,658 02-27-95   2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Organizer configuration (Organiz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 (MAX. 17 Char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Thank you to Clark Development Company,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lp, given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Organizer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Organ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