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Lines USR V34 28.8 and ISDN - 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rainer.lindner@POB.CUBE.NET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1881 (7 NODES RINGDOWN 288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1806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1807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3338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333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3333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JOIN.PPE ver. 2.21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he best CONFERENCE JOIN menu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 (Internet, FIDO, Local, Usenet, support for FID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s like MAUS, ZYXEL usw.), shows you last message read,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ssages in conference under the lightbar, no configfi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eeded (only for the colors and positions of the display)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's for predefined conference numbers, show users wh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ferences the conference in defined colors or no displa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d conferences, and much mo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, edit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Minute    Use      PP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ert here the location and 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ed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J"oin command only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PPE    Main program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1.PPE   Main program compiled with PPLC 3.0 (this version run with 1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FG    Configfile for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        Display file for engl. langu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GER    Display file for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TN    Configfile for NET-names (conference typ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b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     Show conferences if user is not registered in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     Show private conf if user is not registered in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     Color of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      Color of conference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       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        Color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        Color of lightbar if user nit registered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         Color of conferences if user is not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         Color of number: highest message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         Color of number: actual messages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        Color of number: last message read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         Number of conferences will be shown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         Starting colum of conferences (x)  Remember ! 60 char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          Starting row of conferences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          Starting colum of conference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          Starting row of conference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          Starting colum of conference typ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          Starting row of conference typ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          Starting colum of high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          Starting row of high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          Starting colum of actual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           Starting row of actual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           Starting colum of last msg number read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           Starting row of last msg number read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           Allow display high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           Allow display actual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           Allow display FIDO - areaname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            Allow display conference typ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            Allow display last msg number read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           Starting conference # of key "0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            Starting conference # of key "1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            Starting conference # of key "2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            Starting conference # of key "3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4            Starting conference # of key "4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            Starting conference # of key "5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6            Starting conference # of key "6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7            Starting conference # of kex "7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            Starting conference # of key "8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9            Starting conference # of key "9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0            Colour of * WAIT * prompt in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1            IdleTime before showing Act &amp; High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2            Length of conf. type display e.g. FIDO "[TERMINAT.SUPPORT.GER]"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3            Number of FIDO compatible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4            Name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5            Starting conference #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6            Ending conference #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JOIN.PPE ver. 2.30 - compiled with PPLC 3.10 for 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decompile it, do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02.95               2.30       addet privat conference flag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user is not registered in he can'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is conference, and when th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 the config file is set to 0 h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thx to sysop of NC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2.95               2.21       addet logging to call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iled 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.PPE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1.PPE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who are compiled with PPLC 3.10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PCBoard 15.21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2.95               2.20       fixed a major bug, changed the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02.95               2.10       fixed some bugs, e.g.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FIDO mail in- export,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02.95               2.00       addet FIDO compatible N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1.95               1.01       addet "last message rea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5               1.00       Relaes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1.95               0.99�      first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1.95               0.50�      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1.95               0.40�      addet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1.95               0.30�      addet highmsg &amp; actms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5               0.20�      addet support for net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some minor bugs, addet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1.95               0.10�      First internal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