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OPF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||||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w Files List Outpu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Wildcat! 4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 1.12  compiled 02/05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FLOP now has support for Wildcat! file groups (new in Wildcat! 4.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it offers new configuration options to include PASSW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files and OFFLINE files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FLOP examines your ALLFILES.DAT file and produces any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10 output files with information for you and your users.  A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- ration file will let you specify the pathname, file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se output files. Depending on your DOS version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up to 10,000 files, based on available memory.  There is no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ize of the files database it will search to find match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, try making more memory available by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siden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FLOP will produce a listing of the most popular files (by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) in an attractive 2-line data format. If the file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BS or .RIP, Wildcat! Color codes will be included.  RIP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n optional header -- see POPFLOP.RIP, enclosed in this ZI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ten files may be included in the configuration file,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onfigure the program using POPFLOP.CFG, which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.  Use one line for EACH file you want to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ampl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=ALL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OLD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=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=27,32100-3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=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LINE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FILE=c:\wc\popfile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FILE=c:\wc\bull\bull32.bbs /CLS /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FILE=c:\wc\bull\bull32.rip /CLS /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above are a typical configuration file for POPF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ldcat! version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=          is the name of the GROUP data file to inclu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output listing.  Only ONE GROUP is allow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urrent version of ALLFLOP ... US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FLOP.CFG files if multiple group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SOLD=        is a definition of the number of days old a fi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, to be included in the listing. Set this to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want a list of ALLTIME most popular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ximum acceptable value is 365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=         is a definition of the number of file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lude in the listing.  A minimum of 5 and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100 may be show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LUDE=        is a listing of file areas to be exclu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AREA=         tells the program whether to sort the listing b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a.  "BYAREA=TRUE" sorts by area, any othe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rts glob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=         Can be SINGLE or DOUBLE, indicating a single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ry per file, or a double-lin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=       If set to YES, files protected with passwor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included in the listing.  The default i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lud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LINE=        If set to YES, files with the "OFFLINE" flag s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included in the listing.  The default i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lud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FILE=        is the drive/path/name of an output file,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sociated switches.  Up to 10 of thes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ified in a single configuration file. If mo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eded, then you'll need to hav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iguration files and use a batch fil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 the appropriate one into place for each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FLOP always looks for ALLFLOP.CFG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ory when the program is run. If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the specified file is .RIP, ALLFLOP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RIP file named ALLFLOP.RIP and place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 the FRONT of the display file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eate a "frame" around your 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utput file entry may contain switches which specify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 OUTFILE=c:\wc\bull\bull6.bbs /CLS /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LS switch: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is switch is included, the @CLS@ control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placed at the beginning of the output file. 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clear the screen of your ANSI compatibl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AUSE switch: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is switch is included, the @PAUSE@ control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placed at the END of the output file. 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wait for a keystroke before leaving thi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FLOP will run automatically from a batch file with NO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required.  Simply be sure that the POPFLOP.CFG and MAKEWIL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 the CURRENT DIRECTORY (or at least in the DOS PATH)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multiple configuration files (for a large syste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plit up the listings in several ways) you may now specif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configuration file on the DOS command line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FLOP /CFG=POPFLOP2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most any DOS file name is acceptable, provided it end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.CFG and is available in the current path.  Then, you simp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ultiple times, each with its own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ublic domain.  I don't seek or accept any don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s for any of my Wildcat! utility program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BBS, NETBULL, and others ... however I invite you to read th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file "CHARWARE.TXT" enclosed in this ZIPfile.  It suggest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contribution to YOUR favorite charity if you find this program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elcome suggestions, and will try to help (no guarantees)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me at The Charlatan's Cabin BBS  (213) 654-7337. 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ldcat! registration number in the comment and you'll be upgr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ing sysop level without the usually required registration b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Internet address is:    michael.conley@cabi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also leave a message via CompuServe EMail. My CompuServe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70250,220.  I also regularly check the Mustang Software 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s BBS, especially the "3rd Party Utilities Help"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, NO VOICE CALLS.  This isn't meant to be unfriendly, bu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 of public domain software these days ... I just can't affor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 call."  I WILL respond to your questions via my BBS,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, or via the Mustang Software registered SysOp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FLOP examines your ALLFILES.DAT file and produces any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10 output files with information for you and your users.  A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will let you specify the pathname, file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se output files. Depending on your DOS version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up to 13,049 files, based on available memory, including EM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problems, try making more memory available by remov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FLOP will produce an ALLFILES listing in an attractive 1-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-line data format. If the file extension is .BBS or .RIP,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des will be included.  RIP files will include an optional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see ALLFLOP.RIP, enclosed in this ZI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ten files may be included in the configuration file,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onfigure the program using ALLFLOP.CFG, which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.  Use one line for EACH file you want to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ampl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=ALL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=27,98-99</w:t>
      </w:r>
    </w:p>
    <w:p>
      <w:pPr>
        <w:pStyle w:val="PreformattedText"/>
        <w:bidi w:val="0"/>
        <w:spacing w:before="0" w:after="0"/>
        <w:jc w:val="left"/>
        <w:rPr/>
      </w:pPr>
      <w:r>
        <w:rPr/>
        <w:t>BYAREA=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=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LINE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FILE=C:\WC\ALLFILE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FILE=C:\WC\BULL\BULL33.BBS /CLS /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above are a typical configuration file for ALLFLO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 version 4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=          is the name of the GROUP data file to inclu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output listing.  Only ONE GROUP is allow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urrent version of ALLFLOP ... US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FLOP.CFG files if multiple group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LUDE=        is a listing of file areas to be exclu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AREA=         tells the program whether to sort the listing b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a.  "BYAREA=TRUE" sorts by area, any othe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rts glob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=         Can be SINGLE or DOUBLE, indicating a single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ry per file, or a double-lin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=       If set to YES, files protected with passwor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included in the listing.  The default i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lud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LINE=        If set to YES, files with the "OFFLINE" flag s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included in the listing.  The default i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lud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FILE=        is the drive/path/name of an output file,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sociated switches.  Up to 10 of thes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ified in a single configuration file. If mo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eded, then you'll need to hav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iguration files and use a batch fil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 the appropriate one into place for each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FLOP always looks for ALLFLOP.CFG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ory when the program is run. If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the specified file is .RIP, ALLFLOP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RIP file named ALLFLOP.RIP and place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 the FRONT of the display file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eate a "frame" around your 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utput file entry may contain switches which specify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 OUTFILE=c:\wc\bull\bull6.bbs /CLS /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LS switch: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is switch is included, the @CLS@ control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placed at the beginning of the output file. 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clear the screen of your ANSI compatibl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AUSE switch: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is switch is included, the @PAUSE@ control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placed at the END of the output file. 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wait for a keystroke before leaving thi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FLOP will run automatically from a batch file with NO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required.  Simply be sure that the ALLFLOP.CFG and MAKEWIL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 the CURRENT DIRECTORY (or at least in the DOS PATH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multiple configuration files (for a larg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may split up the listings in several ways) you may now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e configuration file on the DOS command line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FLOP /CFG=ALLFLOP2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most any DOS file name is acceptable, provided it e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s .CFG and is available in the current path.  Then, you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 multiple times, each with its own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ublic domain.  I don't seek or accept any don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s for any of my Wildcat! utility program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BBS, NETBULL, and others ... however I invite you to read th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file "CHARWARE.TXT" enclosed in this ZIPfile.  It suggest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contribution to YOUR favorite charity if you fi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elcome suggestions, and will try to help (no guarantees)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me at The Charlatan's Cabin BBS  (213) 654-7337.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ldcat! registration number in the comment and you'll be up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isiting sysop level without the usually required registr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Internet address is:    michael.conley@cabi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leave a message via CompuServe EMail. My CompuServ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70250,220.  I also regularly check the Mustang Software 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s BBS, especially the "3rd Party Utilities Help"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NO VOICE CALLS.  This isn't meant to be unfriendly, bu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of public domain software these days ... I just can't affor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 call."  I WILL respond to your questions via my BBS,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, or via the Mustang Software registered SysOp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