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OFF v2 replaces Wildcat's standard [G]oodby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checks whether the caller has files mark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him to the "You have marked files" prompt if h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determines the caller's expertise level and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sure you wish to log off" prompt if set for Nov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at prompt for Regular or Expert.  Finally, it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screen, display your Quote Of The Day, and lo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the quote displayed on his monitor for him to po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.BBS must reside in the \DISP directory.  Put QUOTEOFF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t home directory and in Makemenu change [G]oodby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: Run wcCODE program, Parameters: QUOTEOFF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ESTING: In a local logon, expertise level is ignor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does NOT display, it assumes that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n your oun board and that you've already seen the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GON.WCX includes quoteoftheday you'll have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nd recompile, unless you like the idea of h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a quote at both ends of their session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money, just heap praise on me publicly on MSI HQ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ennis Henderson, SysOp: Backroads BBS  (206)850-79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