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REMIND.PPE  v1.0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by Indranie Sanicha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pyright(c) 1995  Software Kitch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P.O.Box 61015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Bayside, NY 11361-0152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BS: 718-281-0645 24 hours/7 day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ND will count and remind the user of how many days have b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d, how many days till the New Year and days till Christma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also has a database of all/most of the major holidays that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on the date of the holiday/even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my first PPE program and it's Freewa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like and use this program call our BBS and leav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 comment or send postcard to the above address.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.PPE is very easy to setup as a logon/off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/off Script Quest.  D:\PCB\PPE\REMIN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\GEN\CMD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E/M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  Sec     .....   Keystroke Su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     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   0              D:\PCB\PPE\REMIN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's it fo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###  number of days used for the yea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###  more days till the New Yea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###  more shopping days till Christma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day we're celebrat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ashington's Birthd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(c)1995 Software Kitchen   718-281-0645    REMIND.PP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