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 (c) 1995, Lynn W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TBBS CONFIG.CTL file and preconditions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, RESET.EXE, should be placed somewhere on the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CTL file should be in the current directory,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TBBS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y itself, RESET will precondition each modem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SY will precondition the modems, then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may not reset correctly, especially if answe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to run this progra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tend to "forget" their settings from time to time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e of these brain-damaged devices, then this program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TBBS version 2.2 and 2.3, i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, and is protected by copyright law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to TBBS sysops, provided it is distribut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program is useful, and would like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end whatever you feel is ap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n W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3 Myrt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una Beach, CA 9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