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����   ���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                  ��    �� 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���   �    �  �    �   �����      ��� ���   ��  ��   ���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  ��  ��  ��   ��   ���    �   �   �� 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��      ��    ����  ����   �   �     ���  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mp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by Patrick Couc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RooK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guarantee that RooKWare will make 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iBBS and the TriBB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enu will let you jump from menu to menu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do it. This gives TriBBS the same featur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ulletin board system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JM.EXE must be located in the respective nodes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JM should be run from an extended menu command from the Main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or Sysop Menus.  To run RWJM pass as the first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to start with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JMs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- This will take you to the point right after the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DLOGON.BAT will run, and then continue to show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- This is mainly for 4.x boards, that want a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- This will take you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- This will take you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- This will take you to th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   - This will take you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RWJ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J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example, you will be taken to the File Menu,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be taken to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batch files and .MNU examples that are in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NOTE: All examples are for TriBB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amp;,Initial Welcom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amp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,Quit to Mai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,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,Doors Menu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,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,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,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are only examples to help you understand how to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menu to another. JumpMenu will also let 4.x boards ha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feature by "Jumping" to the main menu.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5.BAT for TriBB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ake all users with a securuity level of 75,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y program, to give TriBBS the ability to "jump" to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o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found on WME in the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iBBS support conference using the name Patrick Couch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ontacted through FIDONet wit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just drop me a quick line stating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have any questions, I'd be happ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ook K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241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23 Hours (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 1:109/9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00 - 28800 (Zoom 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ook K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7-2 Blue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. Ritchie, Maryland  2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