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Synchronet v2.10a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PGRADE.ZIP included on the utilities disk (SUTL210?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t and follow the instructions in 20TO2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v1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CTO21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BTO21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ATO21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