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SHOW CALL 2.2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(C) 1994,95 Jason S. Christ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! 4.x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professional caller displa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inviting and friendly appearan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DISCLAIMER &amp; AGREEMEN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OR DISTRIBUTING THIS SOFTWARE YOU HEREBY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PROGRAM SHA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S A RESULT OF THE USE OF THIS PROGRAM OR THE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.  IN NO WAY IS THIS PROGRAM GUARANTEED TO BE FREE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.  THERE IS NO WARRANTY ON THIS PROGRAM EXPRESSED OR IMPL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OF THIS PROGRAM ASSUMES FULL RESPONSIBILITY FOR ANY PROBLE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ISE AS A RESULT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The unregistered version of Show Call will be used on a trial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longer than fifteen (15) days past the date of it'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is software is to be distributed "AS IS" in its origin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lterations made to the SHOWCALL.EXE, SCSETUP.EXE, SHOWC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is program is to be distributed as SHAREWARE and not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fit by anyone other than the author.  The KEY fil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s shall not be distributed and must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session of the original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The Show Call name and expressed design are under the owner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son S. Christman.  Those individuals who do not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laws are subject to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..................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.............................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............................... Non-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...............................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...............................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.............................. Upgrading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.............................. Files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.............................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.............................. Registering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.............................. Updat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== FEATURES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ulti-Node/Networ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isplays real names 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tailed error-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haring violation prevention 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ctivity Log auto-dele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creen clear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Two status detection se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opped Carrier, Time Expired, Logged Off,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or Player, Uploader, Downloader, Reader, Writer,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ree displa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ous, Page Break, 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scape code or @-c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matic field adjustment to accommodate color @-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es NOT contain annoying delays or pointless detail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ustomizable colors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ustomizable title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clusion of up to 5 security levels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omit users from the list based on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== INSTALLATION 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 you for downloading Show Call!  Installation should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and easy.  Even for mult-line and networked system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 to the Section 2.3 Tips and Hints for additional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== NON-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.  Setting up SHOWCALL is fairly straight forward.  Fir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iles to your Wildcat!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C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CALL.KEY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Next, you must type  SCSETUP  and change the setting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's configuration.  Quit and save your sett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Finally, you must tell your system to call SHOWCALL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the following lines to your preferred ca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TCALL.RUN  -  Add these two lines to all the POSTCALL.RUN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CALL C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1:  CD &lt;Wildcat! 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2:  SHOWCALL &lt;complete DOOR.SY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ing appropriate 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BAT  -  Add these two lines to your single POSTC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CALL 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1:  CD &lt;Wildcat! 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2:  SHOWCALL &lt;complete DOOR.SYS pa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node environment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 DO NOT modify your NODE 0 (maintenance 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CALL.R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==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If you are running a network that contains all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rk directories on one machine then you need on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ctions in part A.  In other words,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Wildcat! system on one  C:  drive (one mach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only have to follow the instructions in part A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s are set up in this manner for ease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 If you are running a network that has node work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different machines or different drive letters then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instruction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opy the SHOWCALL.EXE and SCSETUP.EXE fil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! home directory.  If Show Call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opy the SHOWCALL.KEY file to each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Run the  SCSETUP  program in each ho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appropriate settings.  You MUST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rver's Wildcat! home directory in the "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" field.  This type of network set up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re efficient due to less traffic and pi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work.  Also, because there will be a SHOWC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n various clients, you must change setting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SETUP program, not just on one machine or on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ver.  You can simply change one SHOWCALL.INI and cop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the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Now add the following three lines to the POSTCALL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n each nod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D \WILDCA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OWCALL C:\WILDCAT\WCWORK\NODE3\DOOR.SY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WILDCAT\DISP\HELLO9.BBS F:\WILDCAT\DISP\HELLO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ne 1:  CD &lt;WC home directory on current machine/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ne 2:  SHOWCALL &lt;complete path to the DOOR.SY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Line 3:  COPY &lt;client ANSI path&gt; &lt;server ANSI pat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THAT IS IT!  Show Call is ready for your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try and use the %WCNODEID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with the POSTCALL.BAT file, you are welcom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re is a chance that complication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==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 To increase the speed and performance of Show Call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your ACTIVITY LOG files every so often.  Since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 through them for information, it is more efficie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small.  If you do so, the time required to proces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reduced.  You can have Show Call automatically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ity Log whenever it grows longer than 1000 lin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this option on in S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Depending on which brand modem you own, you may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settings in Makewi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ringing using        : R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baud rate using      : Result C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the correct baud rates are being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settings then use them.  This is no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Call.  Rather, some modems may not display the correc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unless result codes are used to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  For optimal performance, do not select USER ACTIVITY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r Status Set.  Selecting USER ACTIVITY will cause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intensively scan the Activity Log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ime a person performed a specific 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, although nifty, does take time.  The mo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this feature could take is 2-3 seconds.  It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nder a second, depending on the speed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DO NOT call (run) Show Call from a SHELL statemen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CX program.  Logic errors will occur.  Use the POSTCALL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OSTCALL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== UPGRADING TO THE REGISTERED VERSION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to the REGISTERED version of Show C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ut the SHOWCALL.KEY fil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CALL.EXE file(s).  Quite simply, place the key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home directory(s).  You may then run SCSETUP and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k of Show Call.  Also, keep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CALL.KE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== FILES AND OPERATION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Show Call only reads the DOOR.SYS and Activity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 The following are all the files associated with the Show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SETUP.EXE  - This is the menu-driven Show Call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settings and configurations must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utility.  DO NOT attempt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CALL.INI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CALL.INI - Initialization file contain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s.  Must reside in the WC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directories if running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CALL.DAT - File containing a record for each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day.  If this file is miss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t occur.  Rather, all call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eeding the time of its removal fo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lost.  Must reside in the WC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WC! server home directory if running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CALL.KEY - The presence of this file will enabl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of Show Call.  It is not requi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y recommended that you obtain this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you can personalize the colors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to your liking, exclude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ize the title field.  Must reside in the W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directory or directories if running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- Fill this form out right away and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ized key file mailed to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CALL.000 - This file is created when Show Call firs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rased when Show Call terminates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event sharing violations on networ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ever even see this file unless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uts down while Show Cal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CALL.ERR - This file is created whenever a run-tim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ccurs and it displays useful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execution is successful, a display file (ANSI)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omposed of ESCAPE codes.  Not @-codes.  This fi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Should any errors occur a file called SHOWCALL.ER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ontain information useful in determ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== QUESTIONS AND ANSWERS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y does the shareware version not have a time de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oal here is to produce the fastest and most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possible.  I don't feel that the inclusion of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ay would be efficient or professional.  I left this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so that sysops would appreciate not having to wait 1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for the waiting-for-caller screen to pop u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dicated to all those sysops running network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appreciate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 Why is error correction not displaye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since the majority of today's modems have error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reason to waste a few valuable spaces for those so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-be obsolete 2400 or lower baud modems that do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a callers logs on before midnight and logs off after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y isn't he/she displayed on the lis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echnically, the person called before the new day so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be shown in the display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Why does "New User" show up in the status field even 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CTIVITY selected as my Caller Status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New User" prompt indicates that the caller is new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and this fact alone takes precedence over the more triv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.  Basically, Show Call will ignore the status se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nd display "New User" if the caller i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== REGISTERING SHOW CALL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 All registration fees must be received in the for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EY ORDER or PERSONAL CHECK.  Personal checks may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due to clearance with the bank.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must be made out to Jason S. Chris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 A registration fee of only twelve U.S. dollars ($12) en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users to a key enabling the following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bility to customize the colors of all field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Excludion of up to 5 security levels from the display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ustomizable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== UPDATES AND SUPPORT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 You can download the latest version of Show Cal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t! HQ BBS (the phone number is in your manual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BBS at 610-740-9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a registered user of Show Call then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to the a support BBS and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need a new key file.  Your current on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urrent key file doesn't work with the new upd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uthor for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You may contact the author by writing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       Jason S. Chri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668 PA Route 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atington, PA 1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address:      christma@monet.vi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