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Ga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is a PCBoard 15.2+ PPE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Players wager on which shell they believe the pea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with the added possibilities of the Shell Master che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lice raiding the establishment.  It features monthly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keeping track of the previous month's high score and the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 in the game.  The Shell Game creates two files, SHELGAM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GAME.HOF, the score file and Hall of Fame score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ell Game is simple.  It can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to be run from the command line, or from a menu.  A typ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MD.LST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run with defaults that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.  The registered version allows you to change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for the players, as well as the ability to change the payoff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is to win 3 times your wager if choosing the correct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any multiple in the registered version)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gistered version, the command would be the same, bu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SHELGAME.CFG.  The first line is for the amount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you'd like to allow, the second line is for the payoff rat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r two lines in the .CFG file looked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then the game would be configured for 20 plays per day, and a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4.  This number must be an integer...no real numb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ultiplier.  A default .CFG file is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She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heard that it can be added to the DOORS.LST, but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ways amazed at how much some people charge for their P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d to actual doors, comm routines don't have to be code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from within the PCBoard environment.  But, it's take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coding to put together the Shell Game (as well a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process), so I've decided to ask a small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.  $5 is all I ask for the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updates of all future versions of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are dependent on how much support the game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.  If you'd like to register the Shell Game, you can mail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, Ohio 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registering entitles you to free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You can download your registered versions from Hare Ma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16)341-6793.  After registering on the board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your registered version on the first call.  I can be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 support forum....we carry both U'NI and Intelec on our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conference in both networks, so I'll be sure to ge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send me.  Please fill out the REGISTER.TXT fo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ell Game at your own risk.  All I guarantee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is take up some room on your hard drive....it works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but I can't make any guarantees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ll Gam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y wife Becky.  The concept for the game was hers, and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graphics for the game.  Luv ya, Beck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