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SIMON'S SSFAX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and EASIEST way to fa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axing for all Class 1, Class 2 and CAS Fax/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           SSFAX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     SSREC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           SSVIE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          SS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TING    SSCON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-5 CONVERTING    SSCVTPC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omes with all components and documentation put together in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only wish to send ASCII faxes, then all that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SFAXER can provide you with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x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riable 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 or standard resolution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P sof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ol graphics PCX, DCX, and P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ustomizable cov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al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ne 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itialization file for repeate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SSFAXER from Visual Basic and other Wind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ax Server for only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ar Kit for only $500.00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ource Code for only $1000.00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be used in two ways.  The program can be used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send one fax to one phone number.  Or, it can be used with an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cover page to send along with the fax.  Using an INI file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trol over the fax/modem and some fax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to send faxes with SSFA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PORT PHONENUMB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    -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-  1..8 or C for CAS - Valid Com/Fax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 -  T or P (Touchtone or Pulse) +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-  Complete Path to an ASCII or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FILE   -  A Configuration File,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2 T1-817-283-5871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usage to send faxes with SSFA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@SSFAX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        -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SFAXER.INI    -  IN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NI file name can be any file name up to 8 alphanumeric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I as the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SSFAXER for only $29.95 plus $5.00 shipping and handling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Visa, MasterCard, Discover and American Express.  You can als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from 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registered version for HP Palmtop users.  Please indic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hich version you wish, HP or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for ONLY $2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us on our number  1-817-283-6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817-283-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:  817-283-5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