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Mail Status - Postlink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 I would like to thank those users who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 and made  comments  on StatusP.  Some fun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,  even CleanUpP (formally  CleanUp), and 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direct result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Generates a network  Ex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characters for  conference names)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 the total number  of messages exported 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total  to date for  each conferences, total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Generates a network Import mail status bullet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format as  the Export  bulletin. Since  the export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all conference names it is run first to get t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conferences with zero imports are still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 bulletin. I  could  not  find  another  way  to  g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Generates  last  import  bulletin  showing 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date,  time, total messages imported  in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tal messages impor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Generates, or appends to  the end of,  a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called  network.TOT  with each  rollover. This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 total  lines   from  previous  Export  and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 along wit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 multiple networks.  This  program uses  Post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/ import  log(s). Single  or  separate Import 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. It does  a monthly  rollover of the  LOG(s) using 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EXE (copyright PK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P.DOC.......... Instructions for running Clean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P.EXE.......... Postlink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.TXT......... 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.BAT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.EXE........... Actual Status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.DOC........... Instructions for running Stat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P.CFG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2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3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P STATUS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 to STATUSP.EXE may be  used if not in  path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 If  you do  use  a  path  statement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Status (not in  current dir or in path) you 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 environment variable  "SET STATUSP=path  to STATUSP.EX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STATUSP=C:\UTILITY\OTHER, etc. no ending slash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 to  add  a  path  statem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ince the program finds itself. Of 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 be in  location of STATUSP.EXE.  If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is not in the same location  then use the path stat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P.CFG" and can have any file name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You can  use up to 8 characters of  your network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 of your  .CFG file  if  that helps  keep multi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clearer. This would  be the easiest way to 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ine must  be  populated  with  a  valid  entry.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or logs are not needed if they are in or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POST1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POST2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C:\BBS\BLT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0)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gistered BBS", BBS name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00", valid serial number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work" should be the  name of the actual network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one word  and case sensitive  (Rime, AccessNet, etc.)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x,  longer names are  truncated. Say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network mail runs with the same software, you wou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ose names here, each in it's own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ST1.LOG" is  the path  and name of  your Postlink 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may contain  the same  file name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1" is the path and name for your Ex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ST2.LOG"  is the path  and name  of your  Postlink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may contain  the same  file name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2" is the path and name for your Im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3"  is the  path and  name for  your Last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  If you are not using this  option the file can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out to the current directory, but it mus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nd characters  used are  setup to  give you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output as  possible. Not all users can rea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BM extended graphic characters (like sight impai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oice  hardware).  Program can  use  either  "=/-" or 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graphic  characters "�/�". Line  #9 must contain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" use IBM extended  graphic characters and PCBoard's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2" use no IBM  extended graphic characters and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"   use  colorizing   and  no   IBM  extended 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 use  no  colorizing  and no  IBM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2"  use no  colorizing, but  use IBM  extende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ne: This option  can either be Bright or  Norm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BRIGHT. Even if you are using an ASCII optio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popul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P TOTAL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,  StatusP  Totals,  is  written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. Current directory is the directory wher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.EXE from.  The file name is the  first eight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 your network  name. That  way  if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mail runs each network will have it's own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tension is always "T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 note  that if  your  copy  of  StatusP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at the  total file will  have "Unregistered BBS"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line  of the bulletin. If you keep  the file an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  you will have  to edit the  top line of  the bullet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file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/bulletin  has unlimited possibilitie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 more  than  one  StatusP  execution,  say  for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only the first  one will be executed with  the roll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is file will only contain that color format.  It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whatever color codes existed  in the original bulleti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can be removed  or replaced with whatever colors 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as  a three  line header when  first created, 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BBS name in it, (2) an explanation of what it is, (3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termination line. It then  has one line  for Expor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ne line  for Import  total followed  by a  blank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Each successive appendage  is three lines  total. A ye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of information would have a total of thirty-ni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do with this information is up to you. Jus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option added to the program. If you are going 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ctive bulletin  it can be copied  anywhere you want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 that if you want the next rollover appended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eep the file in the current directory for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usP.  If you change this directory  make sure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ulletin(s) to your new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Bulletins Showing Totals Each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 to  make  a  "Previous  Month's"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out of  the rolled over log(s). At least  the dat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ll there and  compacted if you  have used  CleanUpP.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 do is make a  special STATUSP.CFG file with 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ulletins for these special  monthly Bulletins. You coul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ach month  for the previous month. The bulletin fo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could just  be written  to the current  directory an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For a full month  the Bulletins would  have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-01-95 to  01-31-95 for the  time period as  this would 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in a log for 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course the  above would  work even  if you  did  no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en you start using StatusP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ime that if your Postlink log(s) are not ju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(s) that the log does not roll over until the mon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equals your  system's current month (change from 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). The first archive will contain everything to dat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log will  start at  the first  current month's  date Statu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 in the current month's log.  Bulletins generated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 for  the current  month and from  this poin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ll  over archive  will contain  only the previous  mont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same directory as STATUSP.EX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 STATUSP.ERR. If  the file already  exis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are appended to  the end of  the file. It  may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have made  note of any  errors. It's existence  i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 start  up  procedures  that  program 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!" while it is looking for the directory STATUSP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in.  Also "Configuring!"  while  it  is reading  i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all information in the configuration file. These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what  the program is doing  should lockups occur. 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n  these areas and took  some time to isolate  them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now these problem areas can be isolated. Normally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should be very quick  and unreadable depending o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StatusP'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confirms  each item  in the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it does  anything  else. Program  aborts  if each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tatusP has trouble finding the log(s) it first tr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 "no data bulletin" and  do an normal error  exit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create  these  bulletins  it makes  an  error  exi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the help screen. These  two exits would  normally be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in the  configuration file: wrong  path, wrong 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name not u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has any problems  with your log(s) such 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conferences found, a  bulletin is generated show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but   no  error  information  is   writte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.ERR.  If  no  imported/exported  messages  are fou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borts writing out  a no message bulletin for  Ex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long with writing out to STATUSP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Post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making two  or more DIFFERENT  network mail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 thing you  must  do  is  make  two or  mor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.CFG  files, one with  the name of the  LOG fi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o that ALL logs are not  put into one file. I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of knowing  what messages came from what  network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parate them. You would then just have a TEMP1.CFG, TEMP2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 you call postlink you just copy TEMP1.CFG POSTLINK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 next run you might copy TEMP2.CFG POSTLINK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mple batch file might look lik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P=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EMP1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LINK CALLER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P STATUSP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P=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EMP2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LINK CALLER2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UTILITY\STATUSP STATUSP2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to  make a bulletin with the  PCBoar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nd one using straight  ASCII codes and  yet ano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codes, Bright  or Normal  Text Tone.  The .CFG  file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bulletin names and the form setting (#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P STATUSP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PCB, uses PCBoard color codes and IBM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 characters and bright text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P STATUSP2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nd normal text tone [must be populate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P STATUSP3.CF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nd normal text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ll STATUSP as many  times as needed, with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as needed  to generate whatever  forma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On my 486-33 it  takes less than twenty seconds to 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6,500 line test log (from three BBS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ZIP.EXE used by the Status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 the month  changes in the  export/import.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rchives the  current log  into a  file using  'SP'+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 (SP010193.ZIP, etc.). It also 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(1 or  2) and all  three bulletins. It  creates thi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that  contains  the  log  file(s).  The  program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s  the log using only  the current new  month's data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ere is only one month's log data in your Postlink 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lletins  are  added  to   the  archive  so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osted on the BBS before rollover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be required by th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rom your hard drive.  In your calling batch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"IF EXIST SP*.ZIP DEL SP*.ZIP" and this will auto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 be at least one  meg of free disk  spa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be executed. I have no idea the possible  sizes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has problems with the archive with  one meg as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and I will increase the size of the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tatus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package represents  many hours of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 updating and more testing as well as LD telephon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it tested  and to distribute the beta and  release cop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upport my efforts and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P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ly name of  BBS to  be added  to program,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y characters. Anything longer than that will be truncated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. This is to be on one line of code and must be le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serial number  is based on  exact syntax. I 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ose  who do  not understand  "case sensitive" 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since  some people do not  seem to know the  term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 your BBS name in  all capital letters that  is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matches. If you send me your BBS name  in all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s your this is what your serial number match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your BBS name  in capital and lower case letters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r serial number matches. Writing small capital let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same as lower case. I have gotten registration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 words in large capital  letters and the 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s  in   that  word  in   small  capital  letters. 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is that this  is all uppercase/capital letters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 means that your  configuration file must  conta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your serial number is based on: (1) all uppercase, (2)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, (3)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Jim's Graphic  BBS". In  StatusP it  comes ou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ll bulletin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(Jim's Graphic BBS)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P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ut BBS nam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BBS information and one of the following in $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gistration via mail............................$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gistration and latest version via mail......... $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4) Inclu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gistration and latest version via mail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ll James Huckabey Doors and PC software...... $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5) Inclu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: 1: [ ]     2: [ ]     3: [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: 360: [ ]   1.2: [ ]   720: [ ]  1.4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version number: [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ID:                      SITE NO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voice):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 number and any  diskettes, if 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r other software, are sent by retur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60) 671-2868 (voice, Pacif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have a US Robotics HST 14.4 DS v32 v42 v42bis mode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