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JSL! a WcCod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WRITE 1994 T&amp;J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 12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6:00 to 8:00p.m. E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948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2054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JSL is a simple program written in WcCode (for Wildcat 4.01+ onl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bulletin (or hello screen) of all security level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the number of users assigned to each. It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with no assign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BULL10.BBS/RIP for sample output of TJ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TJSL.CFG and place the proper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files. Then add TJSL.WCX to an ev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JSL.WCX resides in the Wildcat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 /R TJS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PDL.WCX resides in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 /R &lt;drive&gt;&lt;path&gt;\TJS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12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(REGISTER.TXT) for othe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