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Mess! a WcCod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 1995 T&amp;J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6:00 to 8:00p.m. 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205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ess is a simple program written in WcCode (for Wildcat 4.01+ on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bulletin (or hello screen) of the top 20 message post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BULL10.BBS/RIP for sample output of Top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TOPMESS.CFG and place the proper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files. Then add TOPMESS.WCX to an ev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PMESS.WCX resides in the Wildcat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 /R TOPMESS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PMESS.WCX resides in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/R &lt;drive&gt;&lt;path&gt;\TOPMESS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(REGISTER.TXT) for othe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