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3.0 FROM 2.x or 1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from version(s) 1.x or 2.x you ne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AREFU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e archive that contains TRIDLS version 2.0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ave done that if you are ready thi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you need to delete the KEY FILE that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IMPORTANT!!!    If you don't delete this dummy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your AUTHORIZED key file the program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which would mean you need to get anothe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LD KEY FILE WILL WORK WITH THIS NEW VERS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Next copy the  following files into the directory where 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RID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RI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RIDLS.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ANSI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only files out of the archive that you will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LETE the file called TRIDLS.DAT... As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next step is to edit the NEW ANSI.MNU fil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s on your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that you have the following Logon Scree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1.ANS---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2.ANS---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3.ANS---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4.ANS---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5.ANS---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6.ANS---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lists the above screen names in the ANSI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ake note that you do not list the scree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!  TRIDLS WILL take care of th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EW FEATURE that I have incorporated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1.ANS------------Line #1 -----&gt; 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2.ANS------------Line #2 -----&gt;  place the ..........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4.ANS------------Line #3------&gt;  the logon scree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6.ANS------------Line #4------&gt;  available!  TRIDLS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                 for you.  Just lis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                 order in which they 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ext you need EDIT the file called RIP.MNU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above in step 4.  This file is for the RI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RIDLS will NOW create a file called TRIDLS.LOG!  This i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will keep track of ALL of the callers and w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t may be necessary to edit this file as it will gr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someone uses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f you need further support call my BBS! at (703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page me and if I am not available just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C PROBLEM that you are having. 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PECIFIC AS POSSIBLE!!!  Just don't say the software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ems simple, but I have had people do this before.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