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pUsersStats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TopUsersStats is  a program designed  to create both ANSI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nd MONO screens, which contain a listing  of your  "Top 10"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sers in the Total Calls, Total Messages, Total Uploads, and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s categories. The real name or alias of users can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played.  The sysop and co-sysop's name can be included or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bulleti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HappyBirthday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HappyBirthday creates  ANSI and MONO screens, which lists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names or alias of up to 175 of  your BBS users, which d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ave a birthday during the current month.   Also  listed,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location of each user, and his/her DOB.  The DOB doesn'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 the year of birth, only the month and day.  (Som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might not want their age known. &lt;G&gt; 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ogonLotto 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iLogonLotto, (TriLOL), creates ANSI and MONO screens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e three numbers, (0 thru 9), selected by the SysO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the three numbers, (0 thru 9), randomly selected  by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iLOL program each time it is executed.  If the  3  numb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elected by TriLOL match the 3 numbers selected by the SysO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caller wins the prize designated by the SysOp. TriLOL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meant  to be used  as logon screens, as the name impli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executed after each caller logs off, resulting in TriL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ing 3 new numbers each time.   TriLOL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so the SysOp can easily verify winner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Wisdom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W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ANSI screens, which contain "Words of Wisdom".  Includ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th TriWOW  are 300 pieces  of "Words of Wisdom"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, and displayed by TriWOW.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creens as logon screens  on your BBS 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 The data file containing the 300 "Word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sdom" can be edited, so you can use your own favorit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