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int a Bulletin of files uploaded and th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hem,  complete with Wildcat color codes. 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e name of the bulletin file is UPLOADS.BB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bulletin into your C:\WC30\BULL directory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from a batch file.  A batch file is provided for you her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f this batch file to the number of the bullet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e UPLOADS.  For instance, if UPLOADS was going to b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8, you would call the batch file BULL8.BAT.  It lives on your 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's just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PLOADS.BBS C:\WC30\BULL\BULL8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s provided in this package - just change it as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after every call (I didn't want that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it slowed up the initialization after each caller)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delete your ACTIVITY.001 daily or whether you let i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It just takes _all_ the uploads and users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00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.EXE and the bat file should be placed in your WC30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-ever your ACTIVITY.001 is.  It only reads ACTIVITY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is freeware. 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e Wi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85011-76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