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ploa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BA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re copyrights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s a program that will allow you to chang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Ratio on your TriBBS BBS via command line 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config file called UPLOAD.CFG  this config need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path to your Tribbs Directory followed by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type the file name UPLOAD and the new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ll change the Upload Compensation Ratio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on my system 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s free to all registered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 Docs are so skimpy, but I read mail in TriBBS suppor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such a program so I quickly threw it togeth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any improvements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N. 24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ontana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Realms BBS 406-256-8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M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