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 ��� ��� �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 �  ��  ����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�  ��� ��� 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System,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TEBOX" is an online voting system that allows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and create other topics for users to vote 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o delete or modify current topics and answers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VOTEBOX" are 10,000 topics with 15 choices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TEBOX" uses cluster technology to make disk read/writes fast!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fit of "VOTEBOX" is that it is CHEAP!!!  Only $5.00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below for registration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grade reflects the upgrade of the DOORMAKER ki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 "VOTEBOX" now displays its strings faster and fre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on most multitasking systems.  It also now can hand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outines, so a Fossil Driver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unt bars to graphically show the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ormats ar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inimum security setting required to 'Create'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'renumber' the booths (no more booths numbered with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bunch of command line paramete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how VoteBox will work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NEW   - displays the number of unanswered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all booths have been answered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HOWANY   - same as above, but if all booths are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display 'No unanswered booths'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AITENTER - when used with the above two,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y 'Press Enter to Continue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imply returns back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CLEAR   - again, used with the two above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not to be cleared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displaying these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UNNEW    - only runs the doo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ed all the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Key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:   Hangs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J    :   DOS Shell, with swap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: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 directory on your harddrive to install VOTEBOX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th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VOTEBO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Sysop Security Level  (for the Edit/Delete bo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curity level required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VOTEBOX.BAT file with your dr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votebox \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member to use these switches defined above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after the drop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BOX \bbs\door.sys /RUN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VOTEBOX.BAT from your bbs as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box now runs with or without the need for a foss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fossil, then simply run it as specified above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use the internal communications routines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ight after the dro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         -- Runs with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3f8,5        -- Runs with internal routines, bu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rom the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 at 03F8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:3f8,5,19200  -- Same as above, but als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ourse you can change the 3f8,5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uit whatever situat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nd example batch for using the internal routin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oors\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box \bbs\door.sy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is, there isn't much to tell about, th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itory. One exception, when editing a boo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the current contents of each line. Press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to leave the conten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dropfiles are DOOR.SYS, EXITINFO.BBS an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if you are running a locked baud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OR.SYS or make sure that DORINFOx.DEF contain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BOX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 You are entitled to use "VOTEBOX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 forty-five (45) days, after which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use VOTEBOX 2.01 as well a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take  away the "Unregistered" message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to continue the development of other fine programs.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 version of V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tribute  any  registration keys  without 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of Pete Rocca  of Multiboard Communications Cent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a registration key that is not licensed to you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VOTEBOX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then you may use VOT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Europe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registration form for USA      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    (accepts Visa/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dozens of messages a day, 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cc.uti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ewest MCC software is now available via Internet FTP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mcs.com (/mcsnet.users/bwolf)  Email: fileserv@u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