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Centre                           FREQ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Rocca, 1:2401/305; support@mcc.uti.com         Updated 19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18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 4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3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37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CBV     �  19k � Callback verifier, works with RA 2.x 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ystem that reads back a DOOR.SYS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2FILES 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WKLAY16.* 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WKESPEC   �   7k � QWKE extension specifica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Online Doors and Utilities      [UTL]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Software                        [UTL] 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RemoteAccess 2.x programs       [TEL]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XT] Mail networks                   [SYS]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problems getting a file you want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