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</w:t>
      </w:r>
      <w:r>
        <w:rPr/>
        <w:t>wcAUTO  5.2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</w:t>
      </w:r>
      <w:r>
        <w:rPr/>
        <w:t>Online Vehicle Ad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 N R E G I S T E R 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 Online Real Est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CLAIM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 IS" AND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ILL NOT BE LIABLE FOR ANY DAMAGES OF ANY KIND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ESCRIPTION�           ***  Please note that the UNREGISTERED version of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   </w:t>
      </w:r>
      <w:r>
        <w:rPr/>
        <w:t xml:space="preserve">***  wcAUTO only displays ten ads per catagory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AUTO allows you to create an auto advertising service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 with proper security levels can enter, delete, and edit au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ck, van, boat ads online.  Ads are "DYNAMIC", meaning they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y wcAUTO.  Advertisers simply answer prompt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hicle, and the ad is created internally.  A formatted TEX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reated.  This text file data sheet is presented as an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 Callers can elect to download other attachments, which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digital images, spec sheets, other text data sheets, or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dvertiser desir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viewing details about each vehicle, the caller can se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-MAIL to the advertiser.  Callers can also page or email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 wcAUTO on your BBS and sell memberships to local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tise cars and trucks for sale.  Great potential money-ma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one or two spaces on your AUTOMAIN.BBS menu for sponsor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able to generate extra income from a company or individual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like to advertis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IT WORK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s are "DYNAMIC", meaning they are drawn automatically by wcAUTO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have to create ads for your callers.  Install wcAUTO by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luded instructions.  To add new ads, enter wcAUTO and select "1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roper security level, as defined in your wcAUTO.CFG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lect a catagory and enter an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ments can be uploaded by the advertiser, or manually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CAUTO\ directory.  An attachment must have a matching filename to the 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#         ATTACH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1          A-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-12         B-12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23         C-23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-5          D-5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AUTO.WCX                          Main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AUTO.DOC                          The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AUTO.CFG (Created by wcAUTO)    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IN.BBS      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CAT.BBS                         Catago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HELP.BBS                       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AUTO.NUM (Created by wcAUTO)      Ad Number Coun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AUTO.SEC (Created by wcAUTO)      Advertiser Profi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Directory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AUTO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AUT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AUTO.CFG *                     Cre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ILDCAT\WC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AUTOMAIN.BBS   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AUTOCAT.BBS                      Catago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AUTOHELP.BBS                    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AUTO.SEC *                     Cre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AUTO.NUM *                     Cre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ATION�    Can it really be this simple?  Y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Place WCAUTO.WCX and WCAUTO.DOC in your Wildcat! hom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Edit AUTOMAIN.BBS, AUTOCAT.BBS, and AUTOHELP.BBS and plac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WCAUTO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dd wcAUTO to your menu structure using Make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Execute wcAUTO and enter the proper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time you run wcAUTO, you will be prompted f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ieces of information (DIRECTORY LOCATION, THREE SECURITY LEVE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ERTISERS, and LOCAL E-MAIL CONF #).  If you ever need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FG information, delete WCAUTO.CFG and run WCAUTO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Give each advertiser a proper security level, as defin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note that you may now specify up to three security leve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to SYSOP.  SYSOP is automatically included, even without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CH 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Questions?  Comments?  Let us know!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BBS Phone:     704-531-7375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nternet E-Mail:     bbs@realty.co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Mail:     Online Real Estate Consulting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PO Box 560653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harlotte, NC  28256-0653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Voice Phone:     704-532-4201   Reasonable Hours, Please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registering wcAUTO.  Shareware works because of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pdat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/05/95  Major revisions from previou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/05/95  Added support for up to three advertiser security level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 to SYSOP, which is automatic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/13/95  Corrected a small problem with label of optional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2/14/95  Added upload support for ad attach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roved misc internal prompts and improved ad dele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GIST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istributed as SHAREWARE.  Registration is $25.00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ed users are entitled to all future updates to wcAUTO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ed version will process up to 999 ANSI ads in each of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gories.  Registration also removes the small delay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granted permission to use this program for thirty da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of evaluating it for your needs.  If you continu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fter the evaluation period, you must register it by re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25.00 US with the following form to the address show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FUTURE UPDATES - As with all of our shareware programs,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s are entitled to free updates of all future version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, you will be given a private password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updates via our BBS.  Log on at your convenience,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in our UPDATE section, and you can immediately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 of wcAUTO.  We sincerely appreciate your registr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GISTER ON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now register online with the confidence and securit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A or MASTERCARD!  All of our shareware programs are now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mmediate download to those who wish to register online!  Call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BS at  704-531-7375  and have your VISA or MASTERCARD ready!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ble to download the registered version immediate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pro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  <w:t>Ŀ        PRODUCT ORDER FORM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isk Size                  �   Online Real Estate Consultin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  <w:t xml:space="preserve">Ĵ          PO Box 560653   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Name                       �     Charlotte, NC  28256-065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Internet Address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BBS Name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ddress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ity                           �ST          �ZIP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Voice Phone                     BBS Phon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oduct Description             �Quantity�Unit Price� Extended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AUTO                          �        �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Registered                  �        �   25.00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ADS                           �        �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Registered                  �        �   25.00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REG                           �        �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Registered                  �        �   25.00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REALTY                        �        �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Registered                  �        �   25.00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ARCHIE                        �        �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Registered                  �        �   25.00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nline Real Estate Consulting  �         Subtotal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s An Authorized Reseller Of   �                   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ildcat! BBS Products From MSI  �      NC Residents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      </w:t>
      </w:r>
      <w:r>
        <w:rPr/>
        <w:t>Add 6% Tax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VISA  ___ M/C  ___ MO  ___ Check     Shipping And �   FRE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Handling   �  IN USA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# _____________________________                   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n Card ______________________      Total Due 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  __________________                   �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f Purchaser  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Y ORDER, CHECK/MO INCLUDED, WITHOUT SIGNATURE WILL BE RETURN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Paid By Check Will Be Shipped When Check Clears.  Orders Pa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Money Order Will Be Shipped Immediatel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d Cash At Your Own R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