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REALTY  5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Real Estate 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EALTY only displays ten ads per catag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 allows you to create a real estate list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te advertisements.  All ads are "DYNAMIC", meaning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wcREALTY.  Advertisers simply answer promp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and the ad is created internally.  A formatted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reated.  This text file data sheet is presented as a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Callers can elect to download other attachments,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igital images, digital floorplans, other text data she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the advertiser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details about each property, the caller can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the advertising agent.  Callers can also page or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EALTY on your BBS and sell memberships to local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and agencies.  These agents are likely to join as a way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for their listings and services.  Great potential money-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  You may also want to consider installing wcRA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ortgage lenders to advertise their rates and servic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EAL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re "DYNAMIC", meaning they are drawn automatically by wcREAL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have to create ads for your callers.  Install wcREALTY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d instructions.  To add new ads, enter wcREALTY and select "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roper security level, as defined in your wcREALTY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advertisers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ALTY\ directory.  An attachment must have a matching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          A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2         B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3         C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          D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CFG   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IN.BBS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CAT.BBS                           Cata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HELP.BBS      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NUM (Created by wcREALTY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SEC (Created by wcREALTY) 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CFG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CAT.BBS                      Cata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HELP.BBS 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SEC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NUM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lace WCREALTY.WCX and WCREALTY.DOC in your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REALMAIN.BBS, REALCAT.BBS, and REALHELP.BB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CREALT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ALTY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ALTY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ALTY, you will be prompted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s of information (DIRECTORY LOCATION, SECURIT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RS, and LOCAL E-MAIL CONF #).  If you ever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nformation, delete WCREALTY.CFG and run WCREALT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thre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wcREALTY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Major revisions from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Added support for up to three advertiser security lev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SYSOP, which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3/95  Corrected small problem with label of option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95  Added upload support for a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isc internal prompts and improved ad dele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REAL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 ANSI ads in each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UTURE UPDATES - As with all of our shareware program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are entitled to free updates of all future vers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given a private passwor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pdates via our BBS.  Log on at your convenienc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our UPDATE section, and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wcREALTY.  We sincerely appreciate you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register online with the confidence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 or MASTERCARD!  All of our shareware programs are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 to those who wish to register online! 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at  704-531-7375  and have your VISA or MASTERCARD ready!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download the registered version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