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wcREG 2.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Credit Card Regist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N R E G I S T E R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MAY NOT CATCH ALL INVALID CARD NUMBER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USED ONLY TO GREATLY REDUCE THE AMOUNT OF INVALID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GENERALLY-ACCEPTED MEASURES FOR CREDIT CARD VALI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ING UNIQUE DIGIT IDENTIFIERS, STRING LENGTH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IRATION DATE CHECKING, AND MOD10 CHECK DIGIT CALCUL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PROVEN EXTREMELY RELIABLE IN TESTING, IT MAY NOT WORK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S.  IN ANY EVENT, THE AUTHOR WILL NOT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VENUES LOST OR PERCEIVED TO BE LOST RESULTING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OF THIS PROGRAM MUST OBTAIN A VALID MERCHA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ACCEPT CREDIT CARD PAYMENTS. 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OES NOT OFFER ANY TYPE OF ASSISTANC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THIS PROGRAM WILL NOT BE INVOLVED IN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CHARGES THROUG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line BBS Membership Registration Via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T DO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Cards:  MasterCard, (VISA), (Discover), (AM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VISA/Discover/AMEX - REGISTERED VERSION ON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G allows a sysop to offer instant security level upgrad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s who want to register online via credit card payme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will identify most every invalid credit card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process prior to upgrading.  wcREG will automatic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's security level and expiration date.  An invo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is created and offered for downloa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to offering instant upgrades may encourage more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eir membership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IT WORK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G will read your membership information from the .CFG file an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callers.  If the caller enters valid credit card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s to process the order, caller's security level is upgraded,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registered access to your system.  wcREG will write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, WCREG.TXT, and send a private message to the sysop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s of the transaction.  The caller has the option to downlo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ice detailing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checking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Digit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Lengt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10 Check Digi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G will greatly reduce the number of invalid card number entr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idely-accepted methods for checking the validity of the card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it is possible that wcREG will miss a small percentage of c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G.WCX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G.DOC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G.CFG                  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G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REG should be executed as a menu i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lace wcREG.WCX in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Place wcREG.CFG in your Wildcat! home directory and edit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esired setup.  This file contains instructions on what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Add wcREG to one of your Wildcat! menu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REGISTERED Users Only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wcREG!.  Shareware only works when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27/95  Corrected error in expiration dat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3/95  Improved the format of the log file and sysop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invoic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SHAREWARE.  Registration is $25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are entitled to all future updates to wcRE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version will process "VISA", "Discover" and "AME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action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permission to use this program for thirty d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evaluating it for your needs.  If you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fter the evaluation period, you must register it by r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5.00 US with the following form to the address show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 ON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register online with your VISA or MASTERCARD! 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grams are now available for immediate downloa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sh to register online!  Call our BBS at  704-531-7375 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ISA or MASTERCARD ready!  You will be able to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immediately after the registration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        PRODUCT ORDER FORM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sk Size                  �   Online Real Estate Consul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 xml:space="preserve">Ĵ          PO Box 560653  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ame                       �     Charlotte, NC  28256-065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ternet Addres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BS Nam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ddres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ity                           �ST          �ZIP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oice Phone                     BBS Phon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Description             �Quantity�Unit Price� Extended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EG 2.0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DS 4.1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OTATE 6.25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10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RCHIE 5.0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nline Real Estate Consulting  �         Subtotal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s An Authorized Reseller Of   �                  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BBS Products From MSI  �      NC Residents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      </w:t>
      </w:r>
      <w:r>
        <w:rPr/>
        <w:t>Add 6% Tax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VISA  ___ M/C  ___ MO  ___ Check     Shipping And �   FRE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andling   �  IN USA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# _____________________________                   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 ______________________      Total Due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__________________                  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Purchaser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ORDER, CHECK/MO INCLUDED, WITHOUT SIGNATURE WILL BE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Paid By Check Will Be Shipped When Check Clears.  Orders P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Money Order Will Be Shipped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Cash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