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�Ŀ �����Ŀ �Ŀ  �Ŀ  �����Ŀ ������Ŀ �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� � �</w:t>
      </w:r>
      <w:r>
        <w:rPr/>
        <w:t xml:space="preserve">Ŀ � ������  � �Ŀ � � ��Ŀ � � </w:t>
      </w:r>
      <w:r>
        <w:rPr>
          <w:rtl w:val="true"/>
        </w:rPr>
        <w:t>ڿ ڿ</w:t>
      </w:r>
      <w:r>
        <w:rPr/>
        <w:t xml:space="preserve"> � �   � � � 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Ŀ� � � � ���  �����   � � ��� � �  � � � �� �� � � ÿ 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� �</w:t>
      </w:r>
      <w:r>
        <w:rPr/>
        <w:t>Ŀ  ��</w:t>
      </w:r>
      <w:r>
        <w:rPr>
          <w:rtl w:val="true"/>
        </w:rPr>
        <w:t>ڿ</w:t>
      </w:r>
      <w:r>
        <w:rPr/>
        <w:t>�   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��� � ������  � ��� � � ���� � � �   � � � �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  ���  ������� �������� ���   ��� ���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BY ASISTEC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I, Andrew Sprang, and/or ASISTEC Software do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ability or responsibility for an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ing from the installation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oftware is provided "as is" with no gaure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lo, Wildcat SysOp! Do you have more than ju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taff of your BBS? If you have more than 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-SysOp, then you know that comment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at of a hassle. That is why I wrote WCXCo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you must do is creat an ASCII list of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ff members. The rest is automatic! When a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eave a comment, they will be prompted for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your BBS to send the comment to. Furth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will be sent to your conference 0. No more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those elusive comments scatter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s a snap.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UnZIP the contents of the WCXCOMNT.ZI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Use MakeMenu (provided by Mustang Soft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 version 4.X+) and change the [C]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main menu to call WCXCOMNT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reate in your Wildcat home director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XCOMNT.LST. This file has the names of y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s MUST be exactly spelled as they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 user database. Also, there is one nam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 extra spaces anywher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you forget to create a WCXCOMNT.LS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will automaticly to enter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of the conference they are already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You can delete your COMMENTS.BBS / .SCR files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alter them to reflect the name and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ff members. In the WCXCOMNT.LST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 Doe is member #1 and Jane Doe is member #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ersonal COMMENTS.BBS / .SCR *MUST* sh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staff and the corresponding number in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ppear in WCXCOMNT.LST.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you can delete your COMMENTS.* display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, WCXComnt will dynamicly generate a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ff members names and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that if you have more than one DIS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put a copy of your COMMENTS.*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DISP directory. Or you can delete all COMMEN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from all of your DIS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criticly important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your AUTOEXEC.BA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HOMEPATH =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Or whatever your path to Wildc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all there is to it! Log on locally and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trouble getting WCXComnt to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read the instructions above or contact me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express my sincerest thanks to Bob Jones at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ho helped me directly with this utility. Without B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help, I would have pulled my hair out! :) This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arning expierience for me and Bob cleared some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s. Thanks,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rom me can be found on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stang Sofware BBS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laris BBS          (419) 522-1378 (My own worl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 It's a freebee, folks! BBSing is EXPENSIVE and I know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how it can be. So, here it is....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