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H O C A L L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-02-95 � Release of Version 1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ound another bug on the registration code -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 hope it will be the last on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to Mr. Ricardo Ranieri of Silic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-02-95 � Release of Version 1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nother bug on the registration code - Fixed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iled (again) with PPLC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-02-95 � Release of 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a report of a bug on the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5 users, include the current user (connected)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to Mr. Mario Pozzetti of SkyShi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a temp. file --&gt; USER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: Do not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extra text lin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piled with the new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-02-95 � Release of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registration code (SORRY)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me optimizing on @X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2-95 � Release of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bug on Carrier speed. Now supports 115200 call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quests about creating a new fil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NEWS, with the last 5 users                      -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more 2 lines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extra text lin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&gt; The Internet address of the MSmac BBS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my new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now FREQ the latest version of Whocall (2:362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NAME = WHO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-01-95 � Release of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problem with the board name (not centered)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Had some reports of an error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reported                                  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some extra text lines in th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-01-95 � Release of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ports of an error in the date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-01-95 � Release of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ed 4 digits o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d some reports of an error (Regist. code)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01-95 � Initial Release of Version 1.00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