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   wwVerif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22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cCODE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most Awesome BB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4,1995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BS (209) 277-3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  To place an order call our authorized dealer  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Technologies at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  and leave a message in the wwVerify Support Conferenc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version will work with (all) versions of Wildcat! 4.01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verything the registered version will except upgrad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after being callback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Please note: This version is ONLY for version 4.01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cumentation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 Legal Stuff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that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 Wildware!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Wildware! or authorized dealer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OF SOFTWARE WARRAN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NESS, ACCURACY, RELIABILITY, OR OTHERWISE. YOU RELY ON THE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SULTS SOLELY AT YOUR OWN RISK. WILDWARE! WILL NOT BE LIABLE FOR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MAGES, INCLUDING BUT NOT LIMITED TO SYSTEM DAMAGE, SERVICE, REPAI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, OR SPECIAL DAMAGES OF ANY NATURE WHATSOEVER RESUL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wVerify Descrip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who are new to the BBS world here is a short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what a callback verifier does. A callback verifier verifi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location by using a modem on the BBS to call out and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the caller gave as his/her modem telephone number.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that is being verified answers, the caller is ask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/her password. If the password matches the caller's pass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BS, the caller's security level is up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Verify's features and abilities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for new callers to underst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block ANY numbers that you do not want dia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block long distance numbers completely or by time of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block specified area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scan database for duplicate telephone numbers against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user database, very fast scanning a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is kept informed of callback successes and failur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email. This email can be sent to the Sysop or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rge of the verification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curity level upgrade is fully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m monitoring - will send a configurable display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ho interrupts another person's dial-out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Sysop configurable display files for (RIP and ANSI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support for encrypted and non-encrypted pass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allow caller to leave voice verification information if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verification is not allowed for his/her modem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allow optional 3rd number input for callback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set expiration date of verified caller's security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add extra time after being verified to caller's first day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add net main and subscription credits to verified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s phone systems that need to dial certain numb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n outsid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s tone and pulse di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configuration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mo version can be fully activated into a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mple voice telephone 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included on the disk or in the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wnloa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me.txt   &lt;--- information on how to update vers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or to wwVerify 1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txt   &lt;--- information on how to order ww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doc   &lt;--- you are reading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wcx   &lt;--- executable program for ww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cfg.wcx   &lt;--- configuration utility for ww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cty   &lt;--- text file for your city's area code &amp;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lld   &lt;--- text file for local long distanc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cod   &lt;--- text file of area codes you don't want di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bad   &lt;--- text file of bad numbers you don't want di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adnum.bbs   &lt;--- bad telephone number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dupnum.bbs   &lt;--- duplicate number in user database displa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logoff.bbs   &lt;--- upgrade security level and log off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nolong.bbs   &lt;--- no long distance numbers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stayol.bbs   &lt;--- allowed to stay onlin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empsl.bbs   &lt;--- temporary security level upgrad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imebl.bbs   &lt;--- time block currently activ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callbk.bbs   &lt;--- sent to a caller who interrupts a wwVerify 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hst   &lt;--- history of revisions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you should know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Make sure your BBS is configured and running correct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w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) wwVerify consists of two wcCODE applications. The wwVer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Utility - which you will run to config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Verify, and wwVerify - the actual callback 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) The wwVerify Configuration Utility is going to ask for the names of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3 security levels depending on how you answer the question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curity level it will ask for is the name of the default s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ty level a new caller is given when calling your BBS for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The second security level it will ask for is the level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upgrade the caller to after being verified. If you do not ver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alls it will ask for a temporary security level to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 long distance callers to. You do not have to give long dist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s a temporary security level, this is an option. Please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of the security levels that you want to use. If you need to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one go ahead and do that now. For information on crea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security levels refer to your Wildcat!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) You will need to decide what conference to send the email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erify generates to the Sysop.  You can use your existing priv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conference, but we recommend that you set up a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just for wwVerify. wwVerify can send messages in a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quire the caller to have Read/Write/Join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, therefore a caller could never read, edit, or dele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as sent by wwVerify to the Sysop about the c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wwVerify uses comment line 5 in Wildcat!'s user database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and failed callbacks. The number the caller was ve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ill be placed on thi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 There are a couple of different ways that you can run wwVerif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caller logs on for the first time you can give him/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limited access. A good example of this is the sample "NEWUS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level that comes with Wildcat! 4. When the caller ge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they could select to be verified from a menu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run wwVerify as a permanent part of the log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he/she will be put into wwVerif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o the main menu. If you choose to run it like thi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rename the WWVERIFY.WCX file to LOGON.WC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** Setup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: File Plac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of wwVerify is easy. Just follow the documentation's step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If you are going to run wwVerify as a menu selection, then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directory called wwverify under the Wildcat!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ur example we will use (c:\wildcat\wwverify). Copy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newly created directory (except) the displa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display files (files that end in .BBS) to your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irectory. (probably c:\wildcat\di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ll be running wwVerify as a LOGON.WCX, copy al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cept display files) to your Wildcat!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obably c:\wildcat) Copy all display files to your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: Items to setup and change in Makewil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From your Wildcat! home directory type: MAKE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Select: &lt;General information&gt; and then cursor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se free form phone numbers&gt; field and make sure it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. Now press &lt;F10&gt; once to return to the Makewil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Now select: &lt;System security&gt; and cursor down to the &lt;Allo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phone number&gt; field and set it to "Note to Syso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&lt;F10&gt; to return to the Makewil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Your default new user security level MUST have the abilit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cCODE application. Your default new user security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NEW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lect &lt;Security Profiles&gt;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your default new user security level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ess &lt;F5&gt; and toggle almost all the way down to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and turn on &lt;Run wcCODE program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ess &lt;F10&gt; 3 times to return to the Makewild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Setting up a conference for wwVerify's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lect &lt;Conference area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an avaliable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Conference Name: input a name for the new conference. </w:t>
      </w:r>
    </w:p>
    <w:p>
      <w:pPr>
        <w:pStyle w:val="PreformattedText"/>
        <w:bidi w:val="0"/>
        <w:jc w:val="left"/>
        <w:rPr/>
      </w:pPr>
      <w:r>
        <w:rPr/>
        <w:tab/>
        <w:t>Example: wwVerif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onference short name: input a shorter name than above :)</w:t>
      </w:r>
    </w:p>
    <w:p>
      <w:pPr>
        <w:pStyle w:val="PreformattedText"/>
        <w:bidi w:val="0"/>
        <w:jc w:val="left"/>
        <w:rPr/>
      </w:pPr>
      <w:r>
        <w:rPr/>
        <w:tab/>
        <w:t>Example: ww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onference message type: change to "Normal mail, private onl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Maximum number of messages: unless you pack your messages</w:t>
      </w:r>
    </w:p>
    <w:p>
      <w:pPr>
        <w:pStyle w:val="PreformattedText"/>
        <w:bidi w:val="0"/>
        <w:jc w:val="left"/>
        <w:rPr/>
      </w:pPr>
      <w:r>
        <w:rPr/>
        <w:tab/>
        <w:t>frequently, change this field to a large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Press &lt;F5&gt; and give the Sysop security level Read/Write/Join</w:t>
      </w:r>
    </w:p>
    <w:p>
      <w:pPr>
        <w:pStyle w:val="PreformattedText"/>
        <w:bidi w:val="0"/>
        <w:jc w:val="left"/>
        <w:rPr/>
      </w:pPr>
      <w:r>
        <w:rPr/>
        <w:tab/>
        <w:t xml:space="preserve">access to this conference. You DO NOT need to give any other </w:t>
      </w:r>
    </w:p>
    <w:p>
      <w:pPr>
        <w:pStyle w:val="PreformattedText"/>
        <w:bidi w:val="0"/>
        <w:jc w:val="left"/>
        <w:rPr/>
      </w:pPr>
      <w:r>
        <w:rPr/>
        <w:tab/>
        <w:t>security levels access to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Press &lt;F10&gt; 3 times and exit out of Makewi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: Setting up WWVERIFY.WCX and WWVERCFG.WCX in Make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ng wwVerify to the main menu - if you are going to run wwVerif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on.wcx, skip steps a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From your Wildcat! home directory type: MAK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Highlight the "Main Menu"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Toggle down to &lt;End of menu items&gt; and press &lt;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Edit Menu Item" dialog box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Selection Key: for this field select the key that will run wwVer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ur example we will use '!'. If ! is not available or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nother key press &lt;F2&gt; when the cursor is on the 'Selection Key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and a box will appear showing the available keys.  Available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bright white and gray keys are already taken in the curre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Description: in this field put a description that will label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does. For our example we will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[!] Callback 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 Command type: in this field press &lt;F2&gt; and toggle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 wcCODE program"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Parameters: in this field press &lt;F2&gt; and then press &lt;tab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sub-directory that wwVerify is in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highlight the file WWVERIFY.WCX and press &lt;Enter&gt;.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once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 Now you will use wcDraw to add the new wwVerify menu sel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o that your new callers can se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 &lt;ALT W&gt; to start wcDRAW from Make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Select: &lt;0 Private Email&gt; or whatever conference your new users</w:t>
      </w:r>
    </w:p>
    <w:p>
      <w:pPr>
        <w:pStyle w:val="PreformattedText"/>
        <w:bidi w:val="0"/>
        <w:jc w:val="left"/>
        <w:rPr/>
      </w:pPr>
      <w:r>
        <w:rPr/>
        <w:tab/>
        <w:t xml:space="preserve"> are joined to when calling for the firs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elect: your board's new user security profile (probably NEWUS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Add the new menu selection to the display file. The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 that you will probably be editing is MAIN1.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 &lt;F10&gt; twice to get back to the Menu Tree when done.</w:t>
      </w:r>
    </w:p>
    <w:p>
      <w:pPr>
        <w:pStyle w:val="PreformattedText"/>
        <w:bidi w:val="0"/>
        <w:jc w:val="left"/>
        <w:rPr/>
      </w:pPr>
      <w:r>
        <w:rPr/>
        <w:tab/>
        <w:t xml:space="preserve"> Remember to change your corresponding RIP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ng wwVerify Configuration Utility to the Sys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) Highlight the "Sysop Menu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) Toggle down to &lt;End of menu items&gt; and press &lt;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'Edit Menu Item' dialog box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k) Selection Key: for this field select the key that will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Utility when pressed. For our example we will use 'V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 is not available or you want to use another key press &lt;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is on the 'Selection Key' field and a box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available keys.  Available keys are in bright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keys are already taken in the curre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) Description: in this field put a description that will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selection does. For our example we wil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[V] wwVerify Config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 Command type: in this field press &lt;F2&gt; and toggle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 wcCODE program'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) Parameters: in this field press &lt;F2&gt; and then press &lt;tab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sub-directory that wwVerify is in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highlight the file 'wwvercfg.wcx' and press &lt;Enter&gt;.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to close the dialog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) Now you will use wcDraw to add the new wwVerify Configur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to the Sysop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 &lt;ALT W&gt; to start wcDRAW from Make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Select: &lt;0 Private Email&gt; or another conference it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elect: your board's Sysop security profile (probably SYS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Add the new menu selection to the display file. The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 that you will probably be editing is SYSOP9.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 &lt;F10&gt; three times to exit out of Makemenu.</w:t>
      </w:r>
    </w:p>
    <w:p>
      <w:pPr>
        <w:pStyle w:val="PreformattedText"/>
        <w:bidi w:val="0"/>
        <w:jc w:val="left"/>
        <w:rPr/>
      </w:pPr>
      <w:r>
        <w:rPr/>
        <w:tab/>
        <w:t xml:space="preserve"> Remember to change your corresponding 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: Running the wwVerify Configuration Ut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Log on to your BBS and run the wwVerify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Select: 1) Configure wwVerify and answer all the setup question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Select: 2) Create database index and then answer "Y" to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eate user database index." Note: wwVerify will maintain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it verifies new callers, but if you change a caller's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ata telephone number, run "Create database index" again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urate index file is main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5: Configure telephone number text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configure the text files that determine the tele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that wwVerify can and cannot dial. You can edit the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iles with DOS edit or with your favorite text editor to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eeds.  Double check your work when setting up the config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ion files. Wildware! will not be held responsible for wrong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wverify.bad - put in this file any telephone number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that you do NOT want wwVerify to dial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e Department, Fire Department etc... If a caller 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that wwVerify calls 3 different times and does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 at that number, wwVerify will automatically ad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this file. Format for this file is on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er line with no spaces or dashes '-'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See the sample file for an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wwverify.cod - put in this file any 3 digit emergency,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numbers etc.. that you don't want dialed such as 911, 4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verifying long distance numbers, put any area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le that you don't want dialed. For example if you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ited States and do not want to verify numbers in Canad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lock area codes for that country by putting them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ormat for this file is one 3 digit number per lin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ile for an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wwverify.cty - put in this file the area code(s) and prefix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elephone numbers for your city and cities around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harge to dial. In the sample file provided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code and all prefixes that can be verifi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resno. You can probably find your local numbers in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local telephone book. If the numbers are not in your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ook call your telephone company for the information.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file is one area code and prefix per line with n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ashes '-' allowed in the number.  See the sample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wwverify.lld - if you have 'Verify local long distance nu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in the Configuration Utility, put in this fil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(s) and prefixes of telephone numbers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do NOT require an area code to dial. Forma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one area code and prefix per line with no space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s '-' allowed.  See the sample file for an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 ** Local long distance in wwVerify is defined as a long d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number that does NOT require an area code to be dialed **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6: Editing and creating wwVerify's display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cDraw to modify all the display files that come with ww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t your system's needs.  For files preceded by **, you ca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rresponding RIP display file. Example: if you want RIP cal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a RIPed version of the display file 'wwbadnum.bbs' jus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P file called 'wwbadnum.rip'. For more information on wcDraw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ildcat! manual. For information on RIP files see your RIP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a) wwbadnum.bbs - is shown to the caller when he/she has ente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at was found in the bad numbers file 'wwverify.b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b) wwdupnum.bbs - is shown to the caller when he/she has ente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at was found in the Wildcat!'s user databas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an Database' option is turned on in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(c) wwlogoff.bbs - is an informational file displayed to a cal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successful callback verification has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d) wwnolong.bbs - is shown if the caller is calling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urned 'off' long distance call back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*(e) wwstayol.bbs - is a informational file displayed to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successful callback verification has taken pl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Allow caller to stay online after verification' is set to Y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uration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(f) wwtempsl.bbs - is a display file shown to the caller if he/s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ing long distance and the Sysop has elected not to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 distance numbers and has chosen to give a temporary securit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upgr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(g) wwtimebl.bbs - is a display file shown to a caller if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/she is calling is long distance and during a time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 wwcallbk.bbs - is a display file shown to a caller who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Verify right before it (dials-out) to do 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Verify has approximately a 17 second delay before it calls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 who wants to be verified. This delay period is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s hang up and reset. Some modems disconnect fas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, so there can be a brief period when the BBS modem ha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elephone line is clear but the 17 seconds is not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Verify can get interrupted by another caller dialing in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wwVerify will answer the phone, send this display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gup and start the dial out process over again. wwVerify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is process until it can accomplish the call 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make a RIP ver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hank You ** Thank You ** Thank You ** Thank You ** Thank You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ware! would like to thank the following people and compan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ang Software, Inc. for creating the best BBS in the world (Wildcat!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pecial thanks to the following five people at MSI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Har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k He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g Hewg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 Robe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d Jessen  - Beta testing &amp; callback verifier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Price  - Callback verifier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Valk  - Callback verifier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 Mohler  - Extra time for verified caller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dware! would like to thank the author of life 'Jesus Christ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it ALL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wwVerify, a new Wildware!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about wwVerify or any other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, please call our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Verify is a trademark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/RIPaint are trademarks of TeleGrafix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! reserves the right to change this documentation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