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02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                        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  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in the Extensions Software library section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vell Vendor B+ Forum (GO NVENB or GO X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-WARE3) or quick start guide (x-WARE4),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/phone/FAX/CompuServe, free software updates via CompuServ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 Extensions New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/VISA/AMEX/Optima charge, purchase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GO SWREG online ordering service. Product pricing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Server License---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  Price US$  Max Users SWREG#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  ---------- --------- 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  $ 132.50   Unlimited  1110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  $ 132.50   Unlimited  1123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  $ 132.50   Unlimited  1124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  $ 132.50   Unlimited  1111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  $ 132.50   Unlimited  1311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  $ 132.50   Unlimited  1125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  $ 132.50   Unlimited  1126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  $ 132.50   Unlimited  1127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  $ 249.00   Unlimited  1729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  $ 249.00   Unlimited  4279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  $ 249.00      25      4280    $ 2799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  $ 249.00      25      4281    $ 2799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 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