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  1.20  a)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 1.21  a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3  1.22  a) Modified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  1.30  a) Added color comm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ASP/BB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3  1.31  a) Corrected default col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 1.32  a) Minor documentation changes for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3  1.33  a) Minor documentation changes for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3  1.40  a) Modified database structure and softwar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read status per date AND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4  1.41  a) Updated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1.42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 1.43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6/94  1.44  a) Added [GREETING] macro which displays "Good Morn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ood Afternoon", or "Good Evening"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LINE_24 option in X-NEWS3.CFG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 display line to be customized - if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s display area uses the bottom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Corrected problem whereby users were lef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ed to data/news subdirectories upon exiting x-NEW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1.45  a) Code and load-size reduction (approx 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ompiled with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4  1.46  a) Added server/site/division/company licen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1.47  a) Compiled with version 2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Removed J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1/94  1.48  a) Corrected NetWare workstation address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7/94  1.49  a) Moved copyright and serial number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display screen to option (F1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4  1.50  a) Changed news descriptions to 30 charact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single date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blinking color options using {}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  1.51  a) Added DBEG_xx beginning and DEND_xx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in X-NEWS3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ONCE option for DAYS_xx in X-NEWS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 (requires that DBEG_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D_xx also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ALWAYS option for DAYS_xx in X-NEWS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 (same as leaving entry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encoded licens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  1.52  a) Corrected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4  1.53  a)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5  1.54  a) Removed BBS referen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Updated copyright noti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0/95  1.55  a) Minor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