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: Fast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1 (18 Mar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5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Two PC compatible computers with DOS 2.x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 CONTENTS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Brief description;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PARING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tting serial por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ile attributes and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creen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lecting files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Reconciling and over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Backing up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Waiting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and fe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rver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Comparing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erver Ti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URTHER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ummar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xamples of 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utomating use of ZIP (Redirection, @files,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pying ZIP itself with ZIP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hanging defaults with ZIP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bout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ing ZIP on HP95/100/200LX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bout the program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 1. INTRODUCTION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orking with two computers probably needs to transfer program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 between them regularly.  But especially where large amounts of data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olved, exchanging floppy disks quickly grows tedious; and no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have the same disk sizes, or disk drives at all.  Keeping track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or modified files on each computer gets to be a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tiny, fast utility to transfer files between two PC compati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, using a common "null modem" serial cable.  It can be used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command line or a batch file, or run from an interactive menu.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s files as simply as using the COPY command, and has options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it easy to reconcile directories on both computers.  Ideal for laptop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mtop computers, it requires very little disk space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good retail programs for this purpose, if you want to pay we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 $100, and they even come with a cable.  But if you're willing to fi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own cable, ZIP offers a much cheaper alternative.  ZIP doesn't inclu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many features as these more elaborate programs; but it also doesn't ta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 to load or install, and doesn't consume precious system memory when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in use.  In fact, even if you already have another more comple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, you may still find ZIP easier to use in many situations becaus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small size and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transfers files many times faster than the binary upload/downlo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s (like XMODEM) of ordinary telecommunications software.  ZIP 2.0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 work over twice as fast as many similar utilities that also claim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e "at 115200 bps", the maximum speed of the PC serial port, becaus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s additional techniques where feasible to further improve th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te.  ZIP's actual throughput also depends on your computer speed, typic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ning about 8 to 10 kilobytes/second on 8086 PC's, or 16 to 24 k/sec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0486's; results will vary according to your system configuration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, type, and location of fil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designed to operate at very high transmission speeds with a dir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 connection, but it can also be used at slower speeds in applic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demand this.  Use with a modem over a telephone connection establish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elecommunications software is conceivable, but not recommended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ed.  (Note: ZIP is a PC serial communications program, and has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ion with the more recent file archive utility "PKzip", former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KARC", by Phil Ka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t fee.  In return, you get an update disk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glossy packaging, advertising, and retail markups are elimina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shareware can also resist market trends and continue to provide usef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inds of products that the big corporations have abandoned.  And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hors 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possible for quality shareware to continue to develop and improve. 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ZIP are governed by the "COPYRIGH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xx.UPD    - Update notes and 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COM      - The file transf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.COM   - The configuration (customiz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.COM   - The initial duplication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IP program and documentation are copyright (c)1988-9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ZIP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AL USE.  If you find ZIP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ZI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registration certificate verifying the lega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ersonal use of ZIP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SES.  Any company or institution wishing to use ZIP in the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ZIP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0 copies.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 over 20........ $2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ZI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certificate documenting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's use of Z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also use ZIP at home and shar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 SALE.  Any software dealer or library may offer ZIP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ZIP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ZIP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(VISA,MC,AmEx,Discover), including interna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icenses and registrations must be made through the Public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, P.O. Box 35705, Houston TX 77235.  TO PLACE AN ORDER ONLY,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ll-free (800)242-4775; for related inquiries, phone PSL at (713)524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394, fax (713)524-6398, or email PSL at CompuServe [71355,470], Inter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1355.470@compuserve.com.  Mention item #10304.  (There is a $5 sur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order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ZIP(xxx)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ZIP.ZIP in library 4 (DL4) of the PCCOM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ZIP circulates on a variety of other remote system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vailable by mail from many good software libraries, inclu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 (order disk #16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EIGN USERS.  In many countries, retail software is scarce or expens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areware is an even more attractive alternative.  Registra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seas are warmly encouraged, and users receive full support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s by airmail, at no extra charge.  Payment can be made by int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ional credit card through Public Software Library; or you can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orders in US currency, drawn on a US affiliate bank, directly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.  Modest amounts of US cash ($50 or less) can also be sent saf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ll correspondenc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ZIP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ZIP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2. PREPARING TO USE ZIP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se ZIP, you need to have a copy of the same vers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.COM on both computers, and a "null modem" cable (or equivalent) conn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their serial ports.  If incompatible disk drives prevent you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ting ZIP.COM itself onto the second computer to begin with, you can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ZIPDUP utility (see COPYING ZIP ITSELF).  For further explanat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cables, or using ZIP on a Hewlett-Packard palmtop computer,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hieve the fastest transfers, you should send files to/from h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s or RAMdisks, rather than slow floppy disk drives.  Also, certain ki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memory-resident software, especially disk compression utilities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bl/DrvSpace or Stacker, can significantly reduce ZIP's effective spe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ly on slower computers like palm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connection cannot be established due to your cable wiring or ser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 and speed selections, the message "Ready" or "Waiting" will remain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when you try to run ZIP; correct the probl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file transfer, ZIP will show the name and size of each fil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ccession, with a running total of the amount sent so far.  ZIP can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ed by pressing Escape, ^C, or Ctrl-Bre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during the initial connection attemp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at any user promp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during file transfer (on the receiving end, your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noticed until the current file is fin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ZIP is capable of overwriting or deleting existing files! 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ful not to inadvertently destroy important files (such as those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directory of your hard disk) while learning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A. OPERATING MODES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versatile program, and can be operated in a number of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s.  First, you have a choice between two user inte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-DRIVEN OPERATION.  Simply type "ZIP" o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s.  You will see a menu of choices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ing, receiving, or fetching files; listing or compa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; logging a new directory; deleting fil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server mode; unlinking the server; set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; changing parameters; or getting help with op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 the highlighted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-LINE OPERATION.  Any single operation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ed from the DOS command line, by provi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arguments and options.  For a brief help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ing syntax and options, type "ZIP /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certain command-line options (/M, /A, /X, /1-4, /B) can also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when invoking ZIP in menu mode (for example, "ZIP /M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lso offers two different operating modes for exchanging fil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ing you to choose whichever is most convenient at th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MMETRICAL MODE.  ZIP runs the same way o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s; complementary "Send" and "Receive" command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ed on each end as required.  This is the first meth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section TRANSFERRING FI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ENT/SERVER MODE.  One computer is put into "ser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", waiting to act as a server or slave to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, the "client", on which all commands are execu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thod, which also allows further operations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omparisons, is described under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operation and client/server mode are usually most convenient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plan to perform a series of tasks from the keyboard; command-line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a quick way to perform a single task, and works well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 B. SETTING THE SERIAL PORT AND SPEED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not factors that will complicate your everyday use of ZIP;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imply options for you to be aware of.  The serial port selection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eds to be set once (if at all) on each computer with ZIPCFG, and most us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ver need to change the transmission speed (baud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-compatible computers typically have one or two serial (RS232C) por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imes as many as four, called COM1 through COM4, and on each computer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tell ZIP which port you will be connecting its cable to.  If in doubt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which designation corresponds to each physical socket on your comput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ult your manual; see also the description of ports and cables un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INFORMA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 ZIP uses the COM1 port, but you can select another stand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 port instead: in menu mode, just choose "P"arameters, then select a 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-4).  On the command line, specify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= use port COM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, of course, you would go to this trouble only initially, or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usual circumstances; if you are going to be using ZIP on a port other th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1, you can simply use ZIPCFG to change the default, and then forget ab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data transmission can take place at a wide range of speeds. 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 works at the fastest possible rate, 115200 bps; use of slower spee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t recommended, unless you find it to be necessary to accommodate cer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or software environments.  In fact, ZIP can be slowed down al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 to 2400 bps, so that it could even be used with a modem over a teleph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f desired.  In any event, the same speed must be set on both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choose "P"arameters, then select a speed (by lett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enu)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nn  = use speed nnnn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llowed speeds "nnnn" are 115200, 57600, 38400, 19200, 9600, 4800, 2400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may be abbreviated to as few as two digits ("/B96").  The default sp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lso be changed with ZIPCFG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note in the ZIP signon message, "Speed=____ Port=____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ing the port address and speed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C. FILE AND DIRECTORY HANDLING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llows you to specify how you want it to handle certain DO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s.  (If you don't know what any of this means, you can either 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your DOS manual or decide not to worry about it.)  By default, ZIP do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list or transfer Hidden or System files; it preserves all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s, including Archive; and an error is generated if you attemp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write or delete an existing Read/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hoose whether you want ZIP to create a new directory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ne you specified to receive files or log in does not already exist;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, ZIP simply reports an error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amine or alter these settings, in menu mode, just choose "P"aram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ers; then press "N" to change new directory creation, or "T" to chang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 handling.  There are four attribut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Hidden files?     preserve Archive attribut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ystem files?     overwrite Read/onl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a letter "H,S,A,R" to change any setting from YES to NO.  They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ed independently on either end; the settings on the client or sen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govern ea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= ADD (create) new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if you have used ZIPCFG to make directory creation your default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A option will reverse this.)  There is no command-line option to chang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ttribute settings, but the defaults can be changed with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D. SCREEN OUTPUT MOD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capable of displaying in several colors or shades on compu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color or greyscale capability (colors are chosen with ZIPCFG).  Howev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instead select simple DOS (monochrome) output mode if you pref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y be desirable on displays that are hard to read or cannot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colors or video attributes effectively; it is also necessary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redirect screen output (see AUTOMATING).  On the command lin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= use MONOCHROM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make this your default with ZIPCFG.  (Note: if you have done so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M option will reverse that choice, producing color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E. CLOCK SYNCHRONIZATION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dvisable to ensure that the system clocks on your computers agr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sely with each other; once they differ significantly, the timestamp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may not correctly indicate which computer has the later revis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fore, when ZIP is about to perform an operation which involve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tamps, it first compares the two system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ZIP is performing a directory Comparison (/C) and finds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ocks differ by more than the "clock synch tolerance", a warning is giv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e synch tolerance is 5 minutes by default, but can be changed or disab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ZIPCF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ZIP is attempting a file transfer by timestamp (/T) and finds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cks differ by more than the tolerance,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rrect the situation, you could use the DOS commands TIME (and/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) on each computer; better yet, you can synchronize the clocks automat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ally using ZIP itself.  (See SERVER TIM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 3. TRANSFERRING FILES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MPLE EXAMPLE: Suppose you have a file REPORTS in directory C:\WORK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laptop computer, and you'd like to send it to directory D:\JONES on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ktop PC.  The cable is connected between the laptop's COM1 port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ktop's COM2.  Here is a single command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:  ZIP C:\WORK\REPORTS /[D:\JONES] /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ktop:  ZIP /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ernatively, you could perform the transfer in menu mode, with prompt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 you through each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:  ZIP /1                  Desktop:  ZIP 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"end                            "R"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: C:\WORK\RE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:    D:\J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Q"uit                            "Q"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if either C:\WORK or D:\JONES was the current directory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in question, it would not have had to be specified.  Also, the "/1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bably wasn't necessary on the laptop because COM1 is the normal defaul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ilarly, if you're going to be using COM2 on the desktop all the time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uld want to use ZIPCFG to install its copy of ZIP to use COM2 a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, in order not to have to specify "/2" every time.  So th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often be as simp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top:  ZIP REPORTS             Desktop:  ZI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an get such a transfer to work, you can go on to explor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s which follow.  (If not, recheck your cable, port setting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 A. SENDING FIL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ring files between computers with ZIP is as easy as copying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one disk to another.  In menu mode, simply select "S"end, and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prompted for the filename(s) and then a directory to send them to.  (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directory on the other end, just press ENTER.)  On th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give the filename(s) to send as part of the ZIP command, and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specify a destination directory, you can add it as an option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ke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FILESPEC /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ither mode, the "FILESPEC" can be a single FILE (including path)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GROUP specified by wildcards (eg, *.BAK), or an "@FILE" (see AUTOMATING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a LIST of any of these delimited by commas or spaces.  Each item assu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continues the same path as the previous one, unless the new one begi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drive or root directory.  Thus the li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sf\gort, ltrs\*.892, klaat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s to files D:\SF\GORT, D:\SF\LTRS\*.892, and D:\SF\LTRS\KLAA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 desired options may also follow the filename(s), though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ones (/S and /N,E,T,P) are valid in menu mode.  Take care not to s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o files with the same name to the same receiving directory, as one w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e the other.  Whether or not ZIP sends DOS Hidden or System files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termined with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each file to be sent is shown in "k" (1k = 1024 bytes)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ransfer in progress is indicated by continuously updating the amou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.  This progress indication disappears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B. RECEIVING FILES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imply select "R"eceive, and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receive files into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=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if you want, a directory to receive files into,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/r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supply a filespec before the /R option; the sender determin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o be sent.  By default, files are received into the current direct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destination directory specified by the sender overrides the receiver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If the specified directory does not exist, the /A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ermines whether ZIP attempts to create it.  Of the file selection option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/P may be used when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eived file bears the same filename, DOS timestamp, and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s as the file sent (except that whether the Archive attribut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rved is user-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C. SELECTING FILES FROM A GROUP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transfer only certain files from a group (like *.DOC)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, you can request that you be prompted to confirm each file individuall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asked to press a key (Y/N) to determine whether each file i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ent.  After the file (or for receiving, directory) names, in either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= PROMPT to confirm files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option /P is in use on the receiving end and "No" is entered, the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lt;Declined&gt;" will appear on the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can be specified independently on either or both ends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no effect in serve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election options, including /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 D. RECONCILING AND OVERWRITING FILE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several features that are particulary useful for reconci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tents of directories which are duplicated (in whole or part) on bo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.  By default, ZIP doesn't care what files may already exist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ing end: it will transfer all files specified, whether or not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e existing ones.  Three options are provided to modify this behavio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the names of files to be transferred, in menu or command-line mod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one (or two)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= copy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nnot be used with /E or /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= copy 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= latest TIMESTAMP determines file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N option will prevent all existing files from being overwritt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T option will allow overwrites only when the copy sent has a more rec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stamp.  The /ET combination is especially useful for selective 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s: it transfers only more recent copies of files that already exi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can be specified only on the client or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if you want to make the contents of two nearly identi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exactly so, do one transfer "*.* /T" each way; or use "*.* /N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if you want differing versions of individual files to remain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menu mode, you can select "O"ptions for a help message describ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election options, including /N,E,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E. BACKING UP ALL SUBDIRECTORIE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any situations, you may have (or want to have) a similar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 on two computers.  While you could use the above methods to produ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result one subdirectory at a time, ZIP offers an option to do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.  In either menu or command-line mode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= process all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the /S switch of the DOS XCOPY command, this causes the given comman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processed on files in the specified directory, and then also in all 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and destination directories, whether default or specified,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 in correspondence, and ZIP will either seek or create subdirectorie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stination directory to match those of the source.  Thus, if the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s have the following directory tre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:  C:\                 Receiver:  D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                          \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PROG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CCT                     \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GAMES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the command "ZIP C:\WORK\*.* /S[D:\BACKUP]" will begin by transfer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from C:\WORK to D:\BACKUP, then from C:\WORK\PROG to D:\BACKUP\PRO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.  If any target directory (like D:\BACKUP\PROG) does not already exi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/A option will cause it to be created; otherwise, the operation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terminate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S option can be combined with any of ZIP's other fil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.  It is most commonly used for backup purposes either together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A, when you are trying to establish a corresponding directory structur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place, and want the required directories to be created; or af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, with /T, to back up files within those directories according to the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ta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complete directory specifications (including drive and path)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mmended with /S to avoid unanticipated results.  If your attempt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with /S repeatedly fail, matching subdirectories probably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; make sure you have the "Add directories" option /A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 carefully before using /S to transfer the entire contents o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rd drive, beginning with the root directory, from one hard disk to anoth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itical DOS files in the root directory such as AUTOEXEC.BAT, CONFIG.SY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MMAND.COM may be overwritten by those from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 F. DIRECTORY, DELETE, AND LOG COMMANDS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ZIP is in menu mode, it offers functions for file directory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ing, and logging into a new directory, allowing simple file maintena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IR, DEL, CHDIR) without exiting ZIP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ZIP will show or delete DOS Hidden or System file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it will delete Read/only files, are user-configurabl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unctions can also be applied to the other computer if it has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in server mode; see SERVER DIRECT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"irectory function provides an alphabetized file listing for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, and shows the free space left on the disk (unless this is grea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64 MB).  You will be prompted for the files to list.  If you just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, ZIP lists all files (*.*)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"E"lete function prompts for a filespec to delete; as always, a pa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/or wildcards may be included.  It accepts only a single filespec, no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 of them.  Deletion is immediate; be careful, especially when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can always type the full path information for any files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 to look for or transfer, if you're going to be working in a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for a while, it can be more convenient to change ZIP's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.  In menu mode, the "L"og command will let you do this; you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ed for the new drive and/or directory, or you can just press [Enter]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 the current directory.  Initially, of course, the default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DOS directory.  If the directory you specify does not exist,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A option is in effect, ZIP will create it.  (The Log command works much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OS commands CHDIR/MKDIR, except that ZIP does not actually chang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DOS directory, it simply keeps its own record of the directory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be working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G. WAITING FOR A CONNECTION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once a process is initiated (file transfer, directory reque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) ZIP will wait indefinitely until a connection with another copy of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established on the selected port.  As soon as the corresponding proces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ted on the other end, the operation will 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n some circumstances this behavior may not be desirable: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a batch file containing ZIP commands would stall if ZIP wa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und running on the other end in server or receive mode.  So an option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d to have ZIP give up and exit (returning a Connect Error) i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is not promptly establ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"P"arameters, then press "X" and select an ex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(0-9 min)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n = eXIT if no connection after n minutes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"n" is not specified, it defaults to 0, meaning no waiting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X option cannot be used with server mode, which always wa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 4. SERVER MODE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ost situations, it would obviously be easier to transfer files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do all the typing from one keyboard, and "server mode" lets you do j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.  ZIP can remain on line on one end, ready to obey instructions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lient" computer automatically.  To enter server mode: in menu mode, j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ser"V"er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= SER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f you want, a new default directory for ZIP operation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/v[DFL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the default is the current DO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now wait to receive commands (described below) from the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.  When you are finished, you can press Escape, ^C, or Ctrl-Break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can give an instruction to terminate server mode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(client) keyboard.  In menu mode, choose "U"nlink before quitt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=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ption can be combined with any other ZIP function (such as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); the server is unlinked once the oper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A. SENDING AND FETCHING FILE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ne copy of ZIP is running in server mode, it is ready to accept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that you transfer to it from the other (client) keyboard; these will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ed on the server end, into any directory specified by the sender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rver'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ommand the server to send files to you.  In menu mode, j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"F"etch (not Receive), and you will be prompted for the files to fet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directory to put them in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= FETCH specified files fro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if you want, a directory to put the received file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FILESPEC /f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they will be pu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esired files are not located in the default directory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er, you must specify the (server's!) path as part of the "FILESPEC"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tch.  Any of the selection options (/N,E,T,P) or directory options (/A,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B. SERVER DIRECTORY, DELETE, AND LOG COMMANDS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quest a directory from it, delete files on it, or log a new directory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 In menu mode, when using the "D"irectory, d"E"lete, or "L"og command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type a "&gt;" before an argument to indicate that it applie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ver.  This can be done either alone, or following a request on the cli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               client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:    &gt;B:\BACKUP\OLD.FIL         server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      \WORK &gt;B:\BACKUP        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 convenience, since the two computers may have a similar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, you can also type a quote mark (") to log the same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for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&gt;"              ...logs same dir on the server as cl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"      ...logs C:\WORK on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D:"    ...logs D:\WORK on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you can specify one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ILESPEC]  = Directory listing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ILESPEC]  = Kill (delete) file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NEWDIR]    = Log new directory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D alone lists all files "*.*", or it can be followed by a filespec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rackets, like "/D[\*.BAT]".  /K requires a filespec in brackets; note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"K" differs from the equivalent menu mode command letter, d"E"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nd deletion requests accept only a single filespec, not a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m.  Deletion is immediate; use caution, especially with wild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C. COMPARING DIRECTORY CONTENT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re the contents of directories, showing files that appear in one but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, or that exist in different versions.  (This can function 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ew of what files will be transferred if you use the /N or /T option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identical files are not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choose "C"ompare.  You will be prompted for the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ompare.  If you just press [Enter], ZIP compares all files "*.*"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ault directory on each end.  Type a "&gt;" if you want to specify a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&gt;\BACKUP           client *.*   with server \BACKUP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             client *.DOC with server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&gt;\BACKUP     client *.DOC with server \BACKU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produce two listings: first files on the client end that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 up with those on the server, and then vice versa.  If a file appears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h ends, but in differing versions, it will be flagged with a "+" or "-"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 which appears to be the later (+) or earlier (-) version, accor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iles'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on the command lin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= Compare with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files "*.*" are compared, unless you provide a filespec.  The option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ollowed by a directory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zip FILESPEC /c[SRVR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the default directory on the serve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D. SERVER TIME COMMAND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 explanation of why you should keep your computers' clock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reement, see CLOCK SYNCHRONIZATION.  When your other computer is run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in server mode, you can perform an exact synchronization with one sim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.  In menu mode, select "T"ime.  The current system time (and dat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displayed, and you will be prompted in a manner much like the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ynchronize, enter new time or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also press Esc (as always) to quit.  Time can be entered in either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24-hour format, as desired.  ("1:47pm" is equivalent to "13:47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this function periodically is an easy way to ensure tha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locks remain in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function resets the date as well as the time on the serve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ch that on the client computer, shown; but it does not accept d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ions.  If necessary, exit ZIP and use the DOS DAT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5. FURTHER USAGE NOTES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SUMMARY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may be used in either menu or command-line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,N       Existing,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       more recent Timestamp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       Prompt to confirm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       process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-line options are replaced by menu choices in menu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       "Receive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"Fetch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      "serVer"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spec]  "Directory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dir]    "Log" dir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spec]  "Delete" files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[dir]    "Compare" with server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       "Unlink"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     port COM1-COM4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       speed 2400-115200 Bps \ "Parameter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n        eXit time 0-9 sec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       Add new directories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        "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only on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     Monochrome (DOS)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vailable only in menu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ime" synchro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are available only from menu mode "Parameters"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Hidden,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rve Archiv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Read/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 B. EXAMPLES OF COMMAND-LINE SYNTAX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b:myfile *.doc             send files B:MYFILE, B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bak /[b:\recs] /x1       send files *.BAK to directory B:\RECS (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with error if no connection in 1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my.* /2 /p                 send files C:MY.* over COM2, with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confirm each file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* /n                     send all files which don'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eceiver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a:chapter.* /et            send all files A:CHAPTER.* of whi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er version exists on the receiving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r /3                      receive files over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rp[\temp]                 receive, with default directory C:\TE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ing to confirm each file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ING UP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\work\*.* /sa[f:\work]     duplicate the entire subdirectory tre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WORK on down, to receiver's drive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v2b38                     wait as server, at 38400 bps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v[d:\]                    wait as server, with default directory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ING FILE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b:\recs\my.* /f[\orig]     fetch files MY.* from serv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:\RECS into client directory C:\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my.fil,my.bak /u           send MY.FIL and MY.BAK to server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, then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MENT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d[\work\*.bak]            show all server's files \WORK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k[junk]                   delete server's fil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*.txt /c[\mydir]           compare *.TXT with server's \MYDIR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zip /la[c:\recs]               log server directory C:\RECS, crea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it doesn't alerad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C. AUTOMATING USE OF ZIP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ways of performing complex repetitive tasks,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ing up several groups of files, more easily with ZIP, by taking advant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its own features (indirect filename lists in "@files") or those provi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OS (batch files, input/output re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OS command line output redirection ("&gt;") can be used with ZIP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us, for example, "ZIP /D[*.BAK] &gt;ZOUTPUT" can be used to capture the out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ZIP directory listing in a file ZOUTPUT, to be examined or proces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.  (As a side effect, nothing displays on the screen; thus you can al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"&gt;NUL" to simply suppress output, if desir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output redirection to work, ZIP must be using ordinary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put, not color output; this can be selected with the ZIPCFG utility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with the /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ZIP accepts standard DOS input redirection ("&lt;")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mate a frequently performed series of tasks (sending groups of file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directories, etc) by running ZIP in menu mode with redir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rected input is a sort of "script" describing a complex task.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need to create a text file containing exactly the keystrokes you w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o perform a task; think about the way ZIP prompts for input, and 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your responses carefully.  (Note, for example, that when you select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like "S"end you don't press [Enter] afterward, but when you provid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you do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file          Sc:\work\*.* /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ZINPUT" contains          e:\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ext:        Sc:\work\ed\*.* 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"ZIP &lt;ZINPUT" would back up (with the "/T" option) all files in C:\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irectory E:\WORK on the server end, and similarly files in C:\WORK\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ED, then unlink ("U") the server and quit ("Q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mand-line arguments or options must precede the "&lt;" re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.  If you use the /P option while running ZIP with redirected inp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till have to type any "Y/N" responses from the keyboard yourself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always end the file with "Q" to quit; DOS does not return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for further input if the end of the input file is reached whil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still running, so your system would just lock up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 Lists (@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file management and communications utilities can write a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filenames selected according to various criteria to a file, or accep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of such a file following an "@" sign to process all the filenames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ins; ZIP also honors this convention.  You can also create such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self, with any text editor, inserting the names of files which you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want to transfer as a group.  Such an "@FILE" should contain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pecs (with drive and path), separated by spaces and/or carriage retur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can then be used to transfer tho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file "FLIST" contains:    c:\work\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:\my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"ZIP @FLIST" will send files C:\WORK\*.BAK and C:\MY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can only be specified on the command line after the @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 within the @file), and will affect all fil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ach individual function can be performed from the command lin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is easy to use in batch (.BAT) files.  Batch files with multi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vocations of ZIP run a little more slowly than the other methods above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y can contain replaceable arguments, tests for the existence of file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, prompts and jumps for the user to choose different course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, and other powerful features.  See your DOS manual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the /X option is recommended in batch files, so that an altern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rse of action can be taken if a connection cannot be promptly establish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also want to set a larger clock synch tolerance, or disabl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, so that /T transfers do not fail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occurs during operation in command-line mode, ZIP set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error code, so that a batch file can test the ERRORLEVEL to determ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equent action.  Normally 0, the value returned will indicate which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errors occur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argument error                   8 = transmissi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out of memory/too many files    16 = disk read/write error (full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connect error/no server        128 = user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always advisable to test for errors and abort execution of a batch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 operation (upon which later actions may rely)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 6. UTILITY PROGRAM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COPYING ZIP ITSELF WITH ZIP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DUP is a simple utility that makes it possible to duplicate ZIP.COM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computer initially, when your two computers don't share a common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.  Because this feature will be used only rarely, it's not part of Z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elf.  ZIPDUP can, in fact, transfer any file without the ne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iving software, but it's very slow and cumbersome compared to ZIP itself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uplicate ZIP with ZIPD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nnect the cable to the desired serial port on each computer.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use COM1 or COM2 only; and the cable must have the DTR lines connect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well as the data lines -- see cabling diagram under TECHNICAL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-- or ZIPDUP will not work.  (In this event, you'll need to hav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com program running on both computers, to transfer ZIP.COM via XMODEM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similar protoc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Set up the receiving end:  Make sure the DOS utilities DEBUG and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vailable (either in the current directory or in your PATH);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use MODE, and ZIPDUP uses 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hat the last character of your DOS prompt is "&gt;".  (Yes,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 matters!)  If in doubt, typ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pare to receive data by typing these two 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M#:96,N,8,1     (port "#" = 1 or 2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TY COM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Note: on some systems, like the HP100LX, it may be necessary to add ",P"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nd of the MODE command.)  The CTTY command gives control to the sen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, via the COM# port.  The receiving system will seem to "lock up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gnoring any keyboard input.  If the ZIPDUP transfer fails, you will ne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bo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w, on the sending end, to duplicate your copy of ZIP.COM,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 ZIP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specify the COM port (again, 1 or 2 only)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 is connected to; if the connection can be made, the transfe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ed.  When ZIPDUP is finished, you will find a duplicate copy of ZIP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urrent directory on the receivi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B. CHANGING DEFAULTS WITH ZIPCFG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CFG utility allows you to customize ZIP to your own requiremen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 "defaults" that are assumed unless you specify otherwise (vi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-line options or menu choices) can be changed: transfer speed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, synch tolerance, attribute handling, directory creation, and colo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 ZIP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your defaults, select "Edit" from the ZIPCFG menu, ma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, then select "Save"; to restore the original distribution setting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"Restore".  To exit without saving changes, select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" procedure steps through a sequence of settings you can chang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port you may enter simply "COM1" through "COM4", or any specif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xadecimal address required by your hardware ("03F0", etc).  For the sp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ust choose by letter from the allowed values.  For the clock syn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erance, enter a value from 1 to 99 minutes, or 0 to disable synch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t of choices configure ZIP's treatment of DOS file attribu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nonexistent directories.  You can determine whether or not Hidden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files will be included in ZIP's operations; whether a file's Arch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tribute should be preserved when it is received on the other end; whe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IP can overwrite or delete files that have the Read/Only attribute;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ally, whether ZIP should create new directories when those you specify d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re is a setting to force 40-column display width.  Normally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set to "No"; you will see "Width=AUTO", and ZIP adapts itself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video mode (40/8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ZIPCFG offers you a choice of color output (via the PC BIOS)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ard DOS output.  You might want to select DOS output if color outp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 not display correctly on your video system, or if you will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irect output from ZIP to a file or device (color output doe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direct).  Whichever default you choose, the /M option will change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color, ZIPCFG displays a palette and offers you a choic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colors.  ZIP uses three different colors: a "message" color, a "hiligh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lor for contrast, and an "active" color (during file transfer activity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is specified by an "attribute byte" consisting of two hex digits,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and foreground color.  ("17" = "1", blue background, &amp; "7", wh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.)  The color digi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lette will include 128 colors from 00-7F.  Use of colors 8-F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(80-FF) is also possible but not recommended, since on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this produces blinking video.  Some colors may be invisible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stinguish-able on monochrome screens, though all MDA systems can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, WHITE and BRIGHT WHITE, and in some cases GR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DO NOT distribute modified copies of ZIP.COM; this could conf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 users.  (ZIPCFG includes an option to restore the original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7. TECHNICAL INFORMATION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of free memory ZIP requires in order to operate is display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e "/?" option is used.  ZIP 2.01, for example, reports: "Requires 71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0-170k RAM", meaning that a minimum of 71k RAM is necessary, 120k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ommended for 8086/286 systems, and ZIP will use up to 170k, if availab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fastest operation on 80386/486 systems.  If this extra RAM i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on 80386/486 systems, the ZIP signon message will report "(Limi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)", indicating that optimum performance will not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's proprietary binary transfer protocol is not compatible with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other programs, but it does include full CRC (Cyclic Redundancy Checksu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ification on the data to guarantee accurate transfer.  Be sure you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same version of ZIP on each end; if the protocol has been revis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onnection will not be established.  Do not disturb the cable while ZIP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ring files, as this will abort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need to worry about IRQ assignments or conflicts, but do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ZIP while another program may be accessing the same serial port. 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also will not need to worry about "port addresses", since these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ome well standardized, but some computers (including IBM PS/2's)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standard addresses for the COM3 and COM4 ports in particular.  Check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manual to be sure.  The standard port addresses (assumed by ZIP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:              COM1: 03F8h         COM3: 03E8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: 02F8h         COM4: 02E8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odify ZIP for use with a nonstandard port address, you must ente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itself in hexadecimal (for example, "03F0") in place of the stand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"COM#", using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as designed for optimum performance in a simple DOS environment;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lso compatible with Quarterdeck's DESQview, so that multitasking will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ere with its operation.  The use of ZIP within a "DOS session" in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tasking environments requires special precautions.  Under oper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s like OS/2 or Windows, ZIP must be given a "non-swappable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riority", or "foreground-operation" status, so that other tasks will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rupt data transfer.  If not properly configured, you may find that ZIP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is erratic or a slower transmission speed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orks well on the vast majority of systems.  If you experi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resolvable conflicts with other memory-resident software, such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ground processes or disk caches, do not use ZIP when that softwar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B. ABOUT SERIAL CABLE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(RS232C) cabling can seem very complicated, but the simple fact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ZIP can transfer files using ANY serial cable that you can connec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omputers!  If the cable doesn't work by itself, it will work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null modem adapter" attached to one end; if it doesn't fit your ports,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 or gender adapter can be used.  If you're shopping for a c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ically for use with ZIP, ask for a "null modem cable" with the corr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nectors to fit the serial ports you intend to use.  Double-headed cab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lso made, with both sizes of connectors on each end, to connect any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's.  Null modem cables are inexpensive and widely available: check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computer store, Radio Shack, or a computer supply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here is some further inform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connectors come in two standard sizes, 9 pin and 25 pin;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have both, some only one.  They may be labeled SERIAL, RS232, COM1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2, or COMMS.  Most PC's have only one or two external serial connector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orts" COM3 and COM4 are usually dedicated to devices such as inter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s.  Due to a peculiar choice by the designers of the original IBM PC, P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connectors are usually "male", meaning the socket has pins, ra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n holes to receive pins.  (If you see a socket with holes, you're probab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oking at your parallel printer or monitor port.)  So you will need a c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"female" connectors of the proper sizes; 3 to 6 feet is a goo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cables can be wired internally in various ways: a "null modem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ble, intended to connect two PC's, has the transmit and receive data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ossed.  A normal serial cable, designed to connect a PC to a communic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ice like a modem, has these lines wired straight through, but a "nu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m adapter" can be attached to the cable to cross them.  (Modems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ir serial ports wired differently from PC's, precisely so that a straight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cable can be used to connect them: in RS232 terminology they are DC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data communications equipment", rather than DTE, "data terminal equipment".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implest cables contain only three wires, these two plus a ground;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seven, or more, for other signals used by some serial devices;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atter for use with ZIP.  (Note: ZIPDUP alone does requir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DTR connections shown below.)  If you're building or testing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modem cable, here is the wiring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COMPUTER 1--|             |--COMPUTER 2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9  or   DB25               DB25  or   DB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2 - - - - 3 - - connect - - - 2 - - - - 3   transmit data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- - - 2 - - -  to - - - - 3 - - - - 2   receive data   &gt;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- - - 7 - - - - - - - - - 7 - - - - 5   signal grou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4 - - - - 20  - - - - - - - - 6 - - - - 6 *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- - - 6 - - - - - - - - - 20  - - - 4 *  \ DTR,CTS etc (option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- - - 4 - - - - - - - - - 5 - - - - 8    / *=required for ZIPD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- - - 5 - - - - - - - - - 4 - - - - 7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a short, well shielded cable is highly recommended; high sp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ssions can be susceptible to RF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 C. USING ZIP ON HP95/100/200LX PALMTOPS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wlett-Packard 95/100/200LX palmtop computers are "nearly" PC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; ZIP will work on them, but there are some special considera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need the special HP serial cable, available separately or as par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nectivity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utomatically detects the LX palmtop and its current screen size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s itself for the COM1 port.  Thus you can use the same copy of ZIP.COM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LX as on your PC; modification with ZIPCFG is not needed.  ZIP powers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X serial port in WIRE mode, and turns it off again upon exit to conser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te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P 95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95LX, ZIP can be run in a variety of ways, including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r (highlight and press F4=Run) or from the DOS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ransfers can fail on early versions of the 512k 95LX due to a bu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its serial port handling.  You can avoid this by performing a [Ctrl+Up+On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t (answering "No" at the prompt!) before running ZIP, or (for s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known reason) by performing a Directory request with ZIP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95LX serial port/cable does not allow ZIPDUP to operate; instead,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 ZIP.COM to the 95LX, you must use the 95LX's internal softw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ther the built-in COMM utility together with any PC telecom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XMODEM or KERMIT protocol, or the Connectivity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P 100/200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00/200LX System Manager software can interfere with ZIP's us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rial port, making it difficult to transfer any but the smallest files.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void this problem in any of several w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Terminate SYSMGR and run ZIP from the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Run ZIP from the Application Manager after installing it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: C:\ZIP.COM |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: [Fn+!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|120" after the Path specifies a memory allocation; get this fig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"ZIP /?" information message.  An upside-down exclamation po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ment field (press [Fn+!]) tells SYSMGR not to interrupt Z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3) Use the freeware ASERCTL utility available on CompuServe's HPHAND foru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provided on disk with ZIP to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of ZIP, especially the /S option, on the 100LX sometimes get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ttle flaky for other reasons that are not clear.  If the above fixes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lve your transfer difficulties, some users have reported success after (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lowing down the PC they're communicating with, by turning its Turbo swit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f, and/or (2) not attempting an /S transfer as the first operation --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requesting a directory from the server before transferring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.  (In menu mode, press "D" then "&gt;"; in a batch file, use "ZIP /D &gt;NUL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the file transfer.)  This isn't exactly a satisfying answer, but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ten seems to help.  Any further information would be appreci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for ZIPDUP to send anything to the 100LX, you must include ",P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ODE command in the procedure described above (MODE COM1:96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D. ERROR MESSAG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rgument error&gt;  invalid command-line argument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ufficient memory&gt;  not enough memory to load and run 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onnect error&gt;  can't connect -- bad cable? wrong version? timeout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 server&gt;  function requires server mode on othe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oo many files&gt;  filespec includes too many files to process at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rror reading @file&gt;  @file nested or too large to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d directory&gt;  specified directory doesn't exist or can't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ame conflict&gt;  filename is in use by a directory or read/onl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 error&gt;  specified file doesn't exist, is read/only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ad error&gt;  error reading a file: access denied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rite error&gt;  error writing a file: disk full, invalid path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borted&gt;  you pressed Esc/^C/Ctrl-Brea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rror&gt;  communication error, or error on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turn (ERRORLEVEL) codes are described under "Batch File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E. ABOUT THE PROGRAM AND AUTHOR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Fall 1993, ZIP has been well reviewed in numerous compu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sletters; it has been included on the HP Palmtop Paper's subscriber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HP95/100LX users, and on disk with the following computer boo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6.0 Power Tools" by John Goodman &amp; John Socha (Bantam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Stuff Microsoft Forgot" by Tim Stanley (Que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Little Laptop Book" by Steve Cummings (Peachpit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ightning fast and simple to learn... simply dazzling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provides the fastest file transfer between PC'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niest amount of disk space...  a simple, lea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effective program, not to mention the faste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we looked at for this review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Bil. Alvernaz, Quantum PC Report,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Meyer is also the author of the shareware VDE editor/word proces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 number of free utilities for PC compatibles.  He holds an A.B.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ysics and a Ph.D. in history and philosophy of science, and has taught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niversities of Indiana, Oklahoma, and Colorado.  A computer enthusia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ce high school, he has programmed in languages from APL to Z80; lately 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been working mostly in 8086 assembler.  In a period of escal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complexity and prices, he still believes that useful, inexpens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should remain available to computer us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[end]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