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1  (02/15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duplicate checker, etc.  Tell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sidents of Missouri only)  Sales Tax 6.22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5-USA/Canada; $8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