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PHONE GOLD v6.0b Phone Book/Dialer  can be licens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by  the license  holder of 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make  every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 either the CompuPHONE GOLD 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CompuPHONE GOLD Phone Book/Dia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 author of CompuPHONE GOL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/Dialer  granting  the  license  holder  permission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PHONE GOLD Phone Book/Dialer on the allotted numb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to allow 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45133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CompuPHONE GOLD v6.0b Phone Book/Dialer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     @$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   $4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USA orders add    $1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HIO SALES TAX (6%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