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REF version 1.40f                 Order Form and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form to register XREF. Each copy purchased entit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sive use of XREF on a single computer. On local area net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copy purchased, only one copy of XREF may be in us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lso entitles you to lifetime technical support,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pgrades, and one free upgrade to the next release.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also have the advertising scr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 Discounts, Site Licenses for ten or more user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; please contact the author.  Make check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im Ly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 Box 140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n Island, NY 10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ieu of this form, you can also register online i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so, GO SWREG, select "Register", and the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ID: 496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order directly from the Public (software) Libr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C, Visa, AmEx or Discover card by calling 800-2424-Ps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13-524-6394 or by FAX to 713-524-6398 or by CompuServe to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y mail to P.O. Box 35705, Houston, Texas 77235-5705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are for ordering only. For information about dealer pr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 discounts, site licensing, shipping of product, retu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st version number or other technical inform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the author as outlined under "SUPPORT"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 PLEASE PRINT 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copies  @ $15 ea.....................................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obtain XREF 1.40f ?  (Please 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S_____    Catalog_____     Other?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ue or BBS Name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