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and Distribution of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greement for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DITOR 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OR is  supplied  as  is.   The  author 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 the  warranties  of 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 for  any   purpose.    The  author 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  for  damages,   direct   or 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EXP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copyright.  Request permission to COPY test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 teachers can WRITE bett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EXPEDITOR and obtain even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nd editing from student auth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of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rial serviceware with more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trial period can be done by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teachers free.  Trainers can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 for such off-lin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 of this serviceware requires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registration.  See REGISTER.DOC for writing/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tudent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including subscribing) train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new subscriptions and registr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fee can be charged by unregistered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s interested in this service or in packa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ts are encouraged to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DITOR cannot be distributed as part of an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by commercial means without permi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-Patch Software                  816-582-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 South Alco Avenue               CIS 71222,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mited service edi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packages, a desirable featur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ncluding remediation, makeup test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