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etting Expeditor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the disk files, put the disk into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: DIR A:  If you see files GO.BAT and EX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ready to run.  If you do not see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n a virus-free backup or install fil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.EXE or .ZIP that needs to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EX10.EXE is a self-extracting backup or insta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EX10.ZIP requires PKUNZIP 2.04g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o a master disk:  COPY A:NPEX10.EX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n-time file VBDRT10E.EXE* is requir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it is not on the distribution disk(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obtained from a BBS.  Copy the run-tim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rectory you have plac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opyright (C) 1992 Microsoft Corporation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360K, 5.25 inch, two disk system,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into drive A: and enter NPEX10 B: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to a disk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720K disk, enter NPEX10 to expand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copy.  In either case a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thentic files Verified!   # XLI488   NINE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".  You now have a good working cop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utput drive and path can also be gi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ing.  Enter NPEX10 C:EQUAL\  (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directory C:\EQUAL must exist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. Installing Expeditor on a hard disk (C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MD\C:\EQUAL     - makes a subdirectory named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D\C:\EQUAL     - changes to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OPY A:*.*      - copys files in drive A: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NPEX10          - expands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EX              - runs EXPEDITOR on the hard dis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 Installing Expeditor under Windows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elect or click on the MS-DOS Promp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Enter EDIT EX.BAT to creat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opy the following four lines exactly a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exit the EDI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Enter EX to run Expeditor (steps a &amp; d thereaf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int the Disk Leaf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ter EX to run Exp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Select Other Usefu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Select Beginner (Tourist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Print the two pages (DISKLEAF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Duplicate as the front and back of the disk leaf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Fold and insert into the disk j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ther Getting Started Expedit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GO.BAT          - Entering GO is a popu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a new disk. 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s: TYPE README.DOC|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FACTS    DOC    - Program files,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WARRANTY DOC    -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REGISTER DOC    - Subscription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 EQ       EXE    - Runs Expeditor and free-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monstration (Other Useful Stu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EX       BAT    - Enter EDIT EX.BA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you want to use to call EQ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