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Ware:  Expires 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Timer bug fixed                                      11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Edited for CD-ROM distribution                       10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4  Edited as ServiceWare                                30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Expires 3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3  Removed bugs created by combining program parts.      7 Oct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2  Reduced program structure from 4 to 3 parts.         16 Sep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screens and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security files to monitor use,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teration of main program files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tribution by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 This program version expires 01-01-1995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1  VBDOS Beta version of Equalizer.  Added mouse,        3 Sep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viewer and improved performance with V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e was taken to retain those features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helped them to learn at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ing based on the empirical resear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82-1989).  The mouse makes the program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middleschool students and al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