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R is in a self-extracting ZIP file: NPTR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your backup file if you need to start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TR16.EXE can be freely distributed as servicewa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 is still a minimum of 45 day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a working disk: COPY A:NPTR16.EXE B: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PTR16 to expand and use.  The message "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Verified!  # XLI488  NINE-PATCH SOFTWARE"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drive and/or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ing.  Enter NPTR16 C:TRAINER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C:\TRAINER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EMO for a free-choice scoring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R to run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