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LEITER UND SO WEITER (version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UND SO WEITER (German Word Ladder)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for MS-DOS (IBM and IBM-compatible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to help students learn Germa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The disk comes complete with thre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programs, a file creation module which includes a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ctionary, 25 sample vocabulary files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the disk.  New files can easily b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making the program an excellent compan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vocabulary in any textbook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sson plan.  The program requires an IBM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DOS version 2.0 or later and 384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 hard drive with 1.4 Mg of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in order to use the dictionary effici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was created and compiled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chin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UND SO WEITER is offered as share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software, but is a distribution system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ree to try the software for a modest fe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full registration fee.  You are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use and copy it or load it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Shareware vendors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(wl312s.zip) to others to others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(up to $10) as long as all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intact, but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understand that the program is not fr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 If after a reasonabl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ing this program at home or in the classroo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by purchasing a registered copy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3�" or 5�") of the most rec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s so weiter including the file editing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of the dictionary, and the a view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home and use it there.  You may writ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write) files to practice the vocabul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und so weiter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und so weiter consists of sever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Germa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7200 word dictionary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2.12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 sample files grouped according to topic (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Animals, Travel).  Using the fil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you can easily make additional files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are using.  In addition, numerous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ttempted by resetting the value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3 levels 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.  You can type either the German equivalents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the English equivalents to German words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German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 so!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memory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7200 words and contains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Germa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s in the dictionary, tag them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fterwards it is possible to modify the fil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ty to each word (3 level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und so weiter is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load Wortleiter to a hard-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wortleit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a: - change back to the drive the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arewar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copy a:wl312s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wortleit\wl312s.zip c:\wort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wort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ORTLEIT&gt;wl312 c:\wortleit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wortl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ORTLEIT&gt;w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ext of the manual file is contained in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manual.doc or order.doc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type manual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C:\WORTLEIT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Wortleiter with WINDOWS. Wortleiter is not a Window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a non-windows program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GERM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has loaded, the main menu with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appear.  Highlight one of the thre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or down arrows on keyboard and ENTER to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mouse is present, programs can also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up and down and then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Press ESC to leave the program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unction key f1 to read the help screens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ntain a description of the "hot keys"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give general directions for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t any time will display help screens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files or modify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unction key f2 to access the file-editor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ng New Files) for more information as to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 values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for the program also can be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aved to the disk by pressing f4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peed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n the box in the bottom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ain menu is scrolling by too slowly or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program itself will also run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ickly than intended.  Press f4 and chang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nu. See Appendix B for furthe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nual documentation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 of the disk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and easy to use document reader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you are currently reading.  For sharewa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anual into a word processor or read us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type manual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T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leiter is a versatile and multi-faceted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vocabulary quickly and easily.  The studen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the box by picking out its equivalent from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"ladder".  The program utiliz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learning vocabulary.  Words which are know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ested, but are withdrawn from the stack. 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appear again and again.  The gam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but essentially continues until all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been correctly matched on the first t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ormatted in several different w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Wort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and press ENTER or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 in the current sub-directory appea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or the mouse to highligh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(The English meaning of the names of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can be found by pressing f1 -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s active).  When you are ready to proc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the left mouse button.  The format menu th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enu is set to the default set-up values (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-up values, see Appendix B).  To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starting, see the section "Formatting Wortle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When you are ready to proceed, press ENTER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Remember pressing ESC at any tim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After the words are load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matted to your instructions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e words "Dr�ck auf eine Taste, bitte!"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ny key to continue." Press any key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rrows will appear next to the ladder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up the arrow to the proper word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the right of the ENTER key.  Press ENTER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rrect answer.  If you have a mous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instead by moving it up and down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If your answer is correct, the word in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word in the ladder will be replaced by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not correct, nothing happens.  After thre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correct answer appears in red and you mus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 object is to "zap" the file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fter two minutes (default), the exercise pa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point total are reset.  The words "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leistung!" (A New High Score) appear in the box if a ne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is practice session has been reached.  Press ESC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 words have been answered correctly on the first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whole file has been answered correctly when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ppear in the ladder.  After all words have been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game ends with a congratul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ortl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is the most complex program and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to discover the variations possib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eginning of each round.  To reformat Wortl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to be changed in the format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or the right mouse button. 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value or toggle between two valu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your liking, use the arrow keys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other option.  When all values are set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, press ENTER or the left mouse butto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ressing ESC when the format menu is show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vel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Modify Old File option of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files can be given three distinct levels,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words within a given file.  The file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differentiated into beginning,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s. The beginning level is the default lev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vel to a more advanced and challenging o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the right mouse button. Press ENTER or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ords    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in the ladder is currently set to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set to any value between two and nine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and press the SPACE bar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red number of words is reached. 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continue.  The default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d by altering the value in the defaul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b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ime:    default = 2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set to make a pause every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the player a rest and reset the po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ck.  The length of the game, however, can b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one minute and nine minutes and thirt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Time, and then press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until the desired time is showing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ft mouse button to continue.  The default tim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anently changed by changing and saving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-up menu describ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erman:   default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set so that the German 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left and several English words are in the la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an be reversed so that the German wo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by highlighting the option German and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r the right mouse button to toggle the value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 again will toggle the value back to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he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uns:   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files operate differently that ot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e article is shown above the no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oxes.  Masculine nouns show a "der" in the fir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 nouns show a "die" in the second box, neuter noun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as" in the third box, and plural noun forms show a "di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ox.  The program is set to display the g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in noun files automatically.  It is, however,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program so that the gender of the noun is also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Nouns and press the SPACE bar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oggle the switch off or on.  Press ENTER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ontinue.  If the noun option is on, the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the definite article forms.  Move th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back and forth using the arrow keys or the mo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ender is showing,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the answer is correct, the arrows will the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der as usual.  Otherwise you will have to try agai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der is associated with a color, it is obvious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lay the game when the color option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lor: 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-up menu is currently set so that each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un file is displayed in a different color.  Current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uline (der) nouns are blue, all feminine (die) nouns ar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uter nouns (das) are yellow, and all plural nouns (di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If practiced systematically, remembering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remembering the gender of the noun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s can, however, be switched to all white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Color and toggle the switch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the right mouse button. 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continue.  The defaul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however, can be changed to different color or the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 can also be permanently se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re white. Change their values by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enu. (See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dj.:   default =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Adjektiv" has been construc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est not only the meaning of the word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knowledge of the German adjective and its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  Highlight the option Adj. by pressing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.  Then toggle the switch between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s by pressing the SPACE bar or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he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r changing Wortl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it Wortleiter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possible to change to a different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the function key f2 or to change the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unction key f5.  If this is don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over using the new file or new forma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 program continues with short brea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in a file have been correctly answ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.  Words which are known are withdrawn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not known repeat again and again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swered on the first attempt.  After all w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matched, the program ends with a congrat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goal of every player is to continue until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rrectly matched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files as Wortleiter, the player is now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rrect response.  Most files quiz the English-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-English equivalents of each word.  Verb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knowledge of the principal parts of the verb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to work, the file should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given a name which starts with VERB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_5).  A hint to the the length of the correct answ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. If the correct answer is not known, press f10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the answer is, and go 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program and choose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Qui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ENTER or the left mouse butto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all the files available for Quiz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Choose one of them and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orm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ortleiter, it is possible to set up Quiz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level can be set by highlighting STUF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with the SPACE bar or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 (default: 2 minutes)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ZEIT and changing the setting with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  The position of the words (OBEN -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or UNTEN - below and tested)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appropriate word and changing the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right mouse button.  After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press the ENTER key or left mouse button to go 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most files have German (Deutsch)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(Englisch) being tested, but VERB files ha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the German infinitive form in the box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aning (Bedeutung) below.  It is also possi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two principal parts of a German verb - the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rative past) form and the past participle -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hose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ly selected word appears in the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correct answer is hinted at by asterisk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n types the correct answer on the keyboar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correct mistakes.  After the 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is evaluated.   Any letters that do not matc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e replaced by an asterisk.  After the typed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rrect, the sliding reward Richtig! is trigg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otal is increased.  Like Wortleiter,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correct responses recycle and are te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s are removed from the stack.  At the top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words " Nur noch ___ W�rter!" (Only ___ Words le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words are left to complete the enti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interrupted at any time by pressing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f the exercise or the file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 keys are active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to overview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 change to a different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reformat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to find out the answer to unknown items and g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the gam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ortleiter, Quiz is not intended as a test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re to be encouraged.  Rather than suffer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 appropriate action if a play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o press the f10 button, notice what the answ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.  Since the word will come up again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le, the player then has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erman Letters is the same as for the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ALT key in conjunction with the vowels a, o, or u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small umlaut letters (�, �, �).  Pressing CTR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ame letters will produc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(�, �, �).  ALT-s produces �,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harfes s" or ess-tse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s  produces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does insist on using the German letters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ation.  Remember:  All German nouns are capitaliz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wo minutes the word Ende appears in the sli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 auf eine Taste, bitte! (Press any key to continue.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program pause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n the clock and point totals are rese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continues.  The program can be interrup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ESC, but otherwise continues until all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ve be correctly answered.  Whenever all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been completed, the program stops,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ory message, and exits to the main menu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can be changed by changing the valu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T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 so! is a memory game.   Twelve words a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hidden behind 24 boxes.  The object is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airs.  The game can be played by on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keyboard or a mouse, and the object can b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equivalent to the German word, or simply to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same German word hidden behi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Gut so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press ENTER or the left mouse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choice of all the files available for Gut so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.  Choose one of them and press ENTER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gain.  The file is then loaded into a viewer.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f the bright white words by pressing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 Note that the computer will BEEP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 word which is not included in the current level or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more than twelve words.  To change the level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file are included, press the f10 function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gged the words you want to use, press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go on. If you have tagged less tha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none at all, the computer will random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for you from the words included in the curren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words which have been selected will the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English equivalents.  Press any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ontinue.  Now the format box is vi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players, press the SPACE bar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o change the format from DEUTSCH : ENGLIS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: DEUTSCH, use the arrow keys or the mouse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and do the same.  When you are finish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ft mouse butto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ut s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s enabled in the default menu (cf.  Appendix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sor will appear.  Move the mouse to any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first choice will be uncover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econd box and press the left mouse butto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oice will appear.  If the two choices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 point and go again.   If they do not, they are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other player (if two players have be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turn.  The game continues without interrupti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irs have been matched and a winner is declar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�) indicates whose turn it is, and the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chtig:) and elapsed time (Zeit:) are also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If the mouse is disab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cf.  Appendix B), then a box appears arou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x instead of a cursor being visible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is box to the desired choic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or chang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it the program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ESC.  To receive help 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f1 (Help) function.  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ad new words and start over, press the f2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o view the German words and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currently hidden behind the box, press the f5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Finally, to change the format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with the same words, press the f10 (Option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e mouse is enabled,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ot on the command line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e module and the default scree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word to provide a moderate amount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alterations of the word files and default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ssword is  "wl".   Whenever the password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n pressing ENTER or typing "wl" will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odule.  The password can be changed t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fault menu.  Once the password i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ules can only be accessed through the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 for instructions for chang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file or edit a previously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rom the main (blue) menu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ile creation menu with thre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ppear.   Highlight the appropriate choic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pressing the arrow keys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ccess the dictionary, the dictionary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f you choose to create a new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the name of the new file, which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name of any data files currently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modify an old file, the program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s currently on the disk.  Choos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press ENTER or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xpedient way to create new fil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 program is to use the dictionary.  Highligh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press ENTER or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iewer will appear.   To create a file, ta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 which you want included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the right mouse button.  An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enter column next to the currently highligh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tag words is to use the FIND command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(f4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4 and type in the German wor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oun gender, to capitalize or to use umlau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ord in the dictionary.  Often the word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ly typing the first three or four letters of th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word which is the closest match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red.  If this word is not correct, th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tag should be close.  Move the red stri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 to the desired word and ta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or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be at least 15 words in length and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words.  After all the words have been tagge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  A box with the question Save File?  Y / N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o leave the dictionary and save the file press 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ictionary without saving press N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thout saving press ESC to cancel.  If you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, the program will then ask you to input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, which must be different than any other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(Note: If the file is a verb file, b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s with VERB (for example:  VERB_5, VERBIR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t save the past participles or the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use in the program QUIZ.  Enter the new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file will then be saved to the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will be cleared from the dictionary a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ack to the main file creation menu. 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modified and levels can be assigned to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using the using the Modify Old Fil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of finding a word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key on the keyboard will display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hich begins with that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T" displays das T-Shirt.  The arrow keys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scroll through the words one by one. 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own keys move through the list 15 words (one pag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words available f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, nouns, verbs, adjectives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hould be kept in separate files.  To ensure that ver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noun files, or adjectives in verb files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agging can be restricted according to part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0 (Options) function key. 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the arrow keys or the mouse.  Change the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 or the right mouse button. 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return to the dictionary.  Now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he category you have chosen (for example, NO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mmed, and tagging them will cause the program to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avoid tagging unwanted words by mistake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use the program to act in an undesired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1 (Help) function key to receive help f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.  Press any key to continue to the n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word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, particularly verbs have more forms tha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mal viewing screen.  Press f2 (View) and a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about the word appears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rds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are has been taken to assur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as accurate as possible, but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ccur and there is often more than one way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t might become desirable to update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formation.  This should be done with c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nges are immediate.   To edit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function key and highlight the Mode op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EW and EDIT.  When the Option is on EDIT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ft mouse button.  Now the command line has the 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2 and words in the dictionary can be changed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now, you see the view box with all the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edit the information in each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at is in a box, simply type the correc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formation will disappear, and the new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fter the corrected information is enter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box.  If the information is correc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edited, simply press ENTER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fter the words in all the boxes have been edited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 information can also be changed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oice and pressing ENTER.  To return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updated, go through the entire pro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SC.  The dictionary viewer will re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saved for future use.  Always make a back-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 it away in case someone corrupts or dele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iles. Use a password to bar unwanted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not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new file in the dictionary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 from your vocabulary list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dictionary contains over 7200 of the wor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in beginning and elementary textbooks, b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, totally inclusive.  There is no provision to ad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t this time.  However, words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a saved file using the Modify Old Fi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imply tag all of the word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which will be most of them), save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fterwards using the Insert option (f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ld Fi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words have been tagged, pressing ESC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main File creation menu.  Press ES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lue main menu, and a third tim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DOS prompt.  If words have been tag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ks you if you wish to save them i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File creation menu.  A file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5 words and no more than 250 words.  Recommende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o one hundred words in each file and so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second option, Create New Fil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name of the new file and press ENTER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e a verb file, be sure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file is VERB.  Once the program has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screen, type in the German word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English equivalent and press ENTE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of the file name you entered, however, wer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otice not two, but rather four box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1) the infinitive of the verb, 2) the imperfec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3) the past participle of the German verb, and 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aning.  Press ENTER after entering each form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been entered, the message "Press ESC now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" appears at the bottom of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words, press any key to continue.  If all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press ESC.  The program will display the messag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Y/N at the bottom of the screen.  Press Y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nventions should, however, be fo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run correctly.  These conven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the dictionary, but they will also have to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in new files manually.  Noun files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article, der, die or das.  Plural nouns must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pitalizing the D in the definite article (Die Frauen)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as feminine.  When the program is run,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displayed as die, but by using Die for the plu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hen differentiate between the feminine (di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(die) definite articles.  Use the Modify Old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to go back and edit and correct the new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gain, try not to mix parts of speech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noun files and verb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Old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old file for modification or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n old file which had previously been save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and press ENTER or the left mouse button.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files on the disk will appear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modify in the usual way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sks you if you wish to sort the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betical order.  It is normally a good idea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it might take a few seconds. 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rted, it will appear on a view screen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r the viewer used in the program Gut So!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croll through the words in the file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the keyboard, the PgUp/PgDown keys or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 command as described above for the dictionary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between 15 - 250 words,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entire file than with the 7000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making the Find (f4) option less necessary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word you wish to change.  If it is misspel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is not quite right, press the f2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o edit the word, type the new form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no changes need to be made, press ENTER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the cursor moves to the next box.  After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press ESC to return to the viewer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list updated.  Unlike the dictionary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information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o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words or phrases must fit into their respectiv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ee vocabulary programs and must, therefore,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letters in combined length.  If the program beep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.  The word or phrase you have just entered is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automatically erases itself.  Retype a short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d is missing from the list, it can be add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 (Insert) function key.  A blank EDIT screen appear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word in the first box, press ENTE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quivalent in the second box, and press EN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erb file with a file name beginning with VERB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B_5), you will be expected to type four form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rb, the imperfect form, the past partici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e auxiliary haben or sein) and the English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can be corrected by pressing the BACKSPACE (&lt;-) k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ENTER key on the keyboard.  If both (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files, all) forms are correct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 If you now want to tag the word, press the SPACE bar (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levels of words below).  If the added w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save the updated file and then reload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o that the FIND (f4) function will continu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le ADJEKTIV consists of a series of adjectiv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ir opposites opposites.  In order for this fi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in the program Wortleiter, when the program is se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the opposites of adjectives, the file cannot be s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result, however, the FIND (f4) function will not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file or any other file which is not sort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word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word in the file that you do not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the f6 (Delete) function key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if you are sure you want to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you do, press Y and the word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 made a mistake and want to keep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ss N and the wor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evels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an be differentiated into three distinct lev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the words for each level.  For the file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words in each file are divided into beginning (ca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, intermediate (ca. 50 words), and advanced (enti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re is, however, no reason why other criteria 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regular verbs, Level two: irregular verbs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When a file is first created using the diction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module, all words are tagged.  To tag or untag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word and press the SPACE ba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ords that are tagged will appear in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tagged words are dimmer.  To switch from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f10 (Level) function key on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Notice also that the leve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d the number of tagged words in tha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 the right of the file name under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After the levels have been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pdat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od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corrections have been made, press ESC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? Y/N  will appear in the middle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nd the modified file will be saved to your disk.  Press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aving the modified file to the disk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.  Be sure to make one or several back-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in order to preserve older versions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 case of error or tampering.  Use a passw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s from entering the file creation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program.  As a German teach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helpful in practicing vocabulary 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less and profitable way.  Despite the preval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-based instruction, I have yet to see a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ctionary or glossary and vocabulary list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different learning styles and are frust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texts with a high degree of unknown or un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This program does not claim to perform mirac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s not a communicative activity (that is bes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ve German teachers, not computers), bu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ensibly be used in conjunction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, tapes, and videos and is also suitable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tudy and review, providing an viable alternative t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olded in half and flash cards.  I welcome any crit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ideas for this or future foreign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till any errors in spelling (German or Englis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es or the dictionary, I would appreciate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so that they can be corrected for future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9, 1995           Paul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field, WI  5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(414)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erman letters while using the file-editor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produces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Screen: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The file create module and the defaul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a password to provide a moder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unwanted alterations of the wor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default password is  "wl". 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et to the default, then pressing ENTER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l" will gain access to the desired module.  The pas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thing else through the default menu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anged, then these modules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of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process information at different speed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on a 25 MHz 386-AT computer.  I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bottom right-hand corner of the screen 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slowly or too quickly, change the valu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ny key until the arrow is next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rogram and then press the SPACE ba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smaller value (.25) will speed up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 (8) will slow down the program.  Press ESC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nu, and Y to save the new values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   8088 - 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6  -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6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6  -  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until the arrow is next the option Vide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Video from Color to Mo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tleiter und so weiter.  This is primari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ighlight bars contrast when using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ptop with a monochrome monitor.  Press ESC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 Enabled /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does not have a mouse, the mous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in order for Gut so! to work properly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row is next to the option Mouse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oggle the option from Enabled to Disabl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menu 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 or Si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 = 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Command "Dr�ck auf eine Taste, bitte!" (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) appears at the bottom of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using Wortleiter.  Press any key until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option Du or Sie and use the SPACE ba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DU to SIE or from SIE to DU. 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�cken Sie auf eine Taste, bitte!" will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older students.  Press ESC to leave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until the arrow is next to the op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SPACE bar.  A question mark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word.  Type the new password next to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Press ESC to leave the default menu and Y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disk.  Thereafter it will be necessary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ssword to access the default values scree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module.  To change the program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 a password, change the password back to "w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: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: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: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(pl):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s are categorized according to gender.  The g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in Wortleiter is further indicated by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each gender can be altered by the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white if this feature is not desired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row is next to one of the subcategorie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and press the SPACE bar until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gs in 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where between two and nin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der" next to the box in the game Wortleiter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screen changes the default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Press the SPACE bar until the desired number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:  2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Wortleiter, there is a pause every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players a short rest and to reset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urposes.  The default value is two minu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 can be permanently chang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until the desired length (ranging from 1 minute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30 seconds) is obtain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i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eatures of Wortleiter is that the gender of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-coded and to demonstrate this featur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If this feature is not desired, press any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next to the option Nouns in Color.  Then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urn the value to off.  Thereafter all nouns will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riginal Default values (CTRL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R (for Restore) to restor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value they were when the progra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new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desired changes have been made, press ESC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to the right, there will be the message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?  Y/N.  Press Y to save the new values,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hanges.  Once the new values have been saved,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according to the new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what you can d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ot Ready:   Either the disk is not in the drive, 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to the drive is not closed.  Reinse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:    You are trying to load a data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st end of file:  You are probably attempting to loa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which is not a valid Wortlei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n on-line manual reader making it easier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TLEIT&gt;type manual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Wortleiter und so weiter is Shareware Reg. #41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be automatically charg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you will receive the registered version in th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Es ist um die Zeit  (CompuServe 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geh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 die Uhr!   -  given a time in German,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ime by push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utogrammati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Adjective Endings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Passive Voice    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icult topics when learning German are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between active and passive v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series is intended to address these topic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djective endings:  Fill in the correct adjective e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mmediate 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assive voice:  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each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calae verborum - Latin Word Ladder (version 2.0)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Wortleiter und so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an order form for Wortleiter und so weiter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mentioned in Appendix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TLEIT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June 1995, my address and telephone number may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 of the following address or check the addres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9 Widergr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d, IL 6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