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LECT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va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-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tow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O Box 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NY 10018-0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 212-302-7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coholic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Servic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5 River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O Box 459, Grand Central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NY 10163-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 212-870-3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ha Hospital Treatment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76 Gulf Freeway, Suite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ton, TX 7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 713-777-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 800-383-H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e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5 Boonvil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gfield, MO 65801-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 417-862-6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417-862-8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d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tional Clearing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lcohol and Dru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O Box 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ckville, MD 20847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 800-729-6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bstance Abuse Information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 800-775-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a free service for employers via modem or IBM Dis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onsored by the Department of Lab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