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IT RIGHT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order can be a rewarding  and enjoyable experien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pitfalls.  Here ar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egal schemes may make money or  they may not.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ney is made, is it worth the risk of being embarra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from  the  Federal  Trade Commission  or  the  US 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?  Or a prison sentence?   I usually return 2 cent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ms to our postmaster after writing on the envelope, "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E. Russell"  and the  date.   Even  if there  is 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n  the envelope, the source  can be traced by 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enclosed.   This does two things: (1)  Novices wh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e that  it  is  a  legal scheme  are  educated  by 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ors, and (2) the real crooks can be prosecuted.  Harsh?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tch"?  No!  We who are in mailorder have a moral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ic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wise, there  are "legal"  programs  that are  unet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slatures attempt to  make just laws, but it 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enough laws to  cover every situation.   For instance,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a "product" or  "service" that isn't worth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ld for more that it is worth through "hype ads," is i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ing?   Maybe we  became involved  innocently, but 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ed  better.   If we  continue  promoting a  poor produ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then we hurt others and our business loses cred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itfall  is the  pornography business.   I know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eople rationalize making money from human weakness: "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 buy the material  anyway, so  why shouldn't I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?"  "Pornography isn't  harmful!"  Tell  this to  por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cts who find that as the disease becomes worse, it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k sex and  violence to achieve the same results.  Tell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en  and children  who are the  primary victims.   Tell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S victims whose passions were inflamed by pornography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llion-dollar   pornography  business   is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d crime, those  who buy it help  support organized cr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 economic parasite in an already-weakened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wouldn't want  to have  these three  problem areas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, would you?  Psychiatrist Rodriguez told a group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s over twenty-five years ago  that guilt is the worst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uman being  experiences.  (A group  of us were taking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 at   Osawatomie  State  Mental  Hospital  in  Osawatom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as).    Guilt works  on  both the  conscious  and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the  mind and in addition to  producing emotional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hysical and mental illness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chapter on conscience in  my book HOW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STEEM USING  PROVEN BIBLICAL PRINCIPLES.   See the 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" chapter in this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