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S (VE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freeware.   Please  make  copi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booklet and pass them on to others,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VIRUS-FREE.  There is no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If  you would like a copy of 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specify and send  me three dollars  f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 11 alone  could  save  you  a  bund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mination if you are a home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Copyrighted 1990, 1994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