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!   This  intriguing  yellow   metal   i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mically as  atomic  number 79,  having  an  atomic 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197.2  and  represented by the  symbol Au.  It i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structible. One ounce can be drawn into a wire five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or hammered into a sheet covering  100  square feet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made so thin that it is transparent! All the gol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ed would fit into a 56 foot cube. There  is  an 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  million  tons  in  the  ocean, but it is not econo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sible  to  extract  it.  Gold  can  be  made from lea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 in an atom smasher, but it is too expens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is extremely rare and 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are  many  applications  for  gold.  It 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ode and conducts  heat  and  electricity well, making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pecially  suited  for  electronics.  Most  peopl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ergic to it so it serves well as jewelry, in human im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s, and  teeth  fillings.  Thin  coatings  of go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tronauts' masks  reflect  heat  and  light to prot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es.  It also protects space vehicles and a thin coa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ass windows reflects  heat  and  light.  Gold has serve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cy for thousands of years.  Threads of  gold  are w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fabric and add beauty and value.  Gold flak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uto paint to enhance the coating.  Gold leaf pro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ies art an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edy are attracted to gold like a magnet.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human history, people have killed and been killed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have let covetousness or greed consume them  until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come sociopathic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, gold  is  amoral,  meaning that it does not 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al nature.  Human beings have a moral nature.  When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decision having to do with right or wrong, they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moral (right) decision or an immoral (wrong) deci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gold  is  basically  good--God created 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.  However, gold can be used for good or f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s it wrong to possess gold?  It is wrong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red unethically, or if misused.  It is right if i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red ethically and used to help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t wrong not to possess gold?  It is wrong if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ility to gain  wealth and is  too lazy to work  fo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is  wrong to lose gold or wealth by careless mis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we have the  means  to learn  about  gold  and  wealth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ly ourselv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find  ourselves  at  a  curious juncture i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.  Our  present  economic  condition  is favor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esting in gold.  Gold keeps its value over time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conomist and do not  have the  credentials  to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invest in gold.  However, I  suggest  that you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y study some authorities in the economic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nteresting publication on gold for children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nuary 1995  issue  of KIDS DISCOVER (P O Box 54205 Bou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 80322-420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book  that I recommend  very highly is, Terry Sav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Y SAVAGE  TALKS  MONEY: THE  COMMON-SENSE GUIDE  T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S (New  York:  Harper-Collins  Publishers,  1990).  S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s at length about gold and finances. The paperback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about  $11.  Buy  it or check with your librar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 fo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excellent book for  personal  finances is,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Paris, FINANCIAL BOOT CAMP: HOW TO AVOID AMERICA'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MER  LAND  MINES  (Lake Mary, FL: Creation House, 199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aperback  only costs about $10 and is worth much m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and he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h, that  yours  truly  had read these two  books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ago and had planned more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