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B H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f-employment  has  tremendous   potential  for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. However, as most of us have discovered, the actu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ned is  less at the beginning!  I  had the high expec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 mailorder millionaire in two  years.  You know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the old advice, "Don't quit your day job," may be wi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good  workers are being laid off today.   So!  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go about  getting another  job?   An  excellent resour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N.  Bolles'  book,   WHAT  COLOR  IS   YOUR  PARACHU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rkeley, CA:  Ten Speed Press,  1993).  For older  peopl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PTIONS. (American  Association of Retired Persons,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ce Programs Dept., 601 E Street NW, Washington, DC 2004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 cautious of employment assistance ads that requir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front.   Ads that give  a "900" number  insures that th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t your money.  Find out what you will receive and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 call before you dial  the number.  Concerning  other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pays for their services--you or the employer?           I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nemployment has run out, there are other resources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a disgrace to  ask for help.   For counseling concerning  S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 social security  at 1-800-772-1213.    The local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 Office can help with  MEDICAID, foodstamps and will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you about  commodities.    The Salvation  Army  or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sterial Alliance usually can help those who "fa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s." This writer knows from experience what it mean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.  If  you are like most  people, you have given 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time,  and it is ok to receive when in need.  Set aside p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arn how to receive grac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a veteran, contact the Veterans Administr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800-827-1000 to check out your benefits under federal law.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  counselor  specifically   about  medical  help--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covered for emergencies.   Hospitals have to accep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mergencies, but they can  sue you if you don't pay.  Als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raining.   This may  be a time  to go to  school,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kills,  regroup, and  then charge  the marketplace!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ther government trai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be  starting another business is your  answer. 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Administration will answer  many questions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-free number:  1-800-8 ASK SBA.   The  SBA wants to 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ed, but keep  in mind that the  government also has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hope and don't give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important, there is  someone who is very intere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elfare: The  Lord.  Read my  shareware book on prayer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cost a postage and duplication fee to read it.  Pay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elps you and when you are able--no pres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