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ROPOSE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GUN CONTROL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lvetic Confederation  may hold the ideal 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 control here  in America. In 1515, this  nation, now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 Switzerland, was defeated militarily after an atte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.   Switzerland  then  renounced  the  policy  of 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gression, and adopted a policy of armed neutrality.  It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 for 470 years!  It now serves the nations of the worl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utral and safe place for peace ta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he  reason that  other nations  have not tr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her is not so much  found in the goodness of their  he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zerland has a very effective deterrent.  It does not 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y--it  is  an army!   It  has  a standing  army of  only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time  soldiers.  However, every able-bodied man, 20-5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ge,  serves in the Army  Reserve, and must serve  thre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 year  on  active  duty.    Excellent  defense  plan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-trained  and  well-armed  reserve  operate as  an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rent. Invading armies would pay a high price to tak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, ages 20-60,  who do not  qualify for military 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women  volunteers, serve in the  civil defen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ivil defense  people maintain  public  shelters tha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a high  survival rate in  case of a  nuclear attac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vil defense force also educates the public for surviv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t's all over if  we have an atomic attack."   Th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 the assumption  in the  US.  The  truth is  that W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e well, if  we had a system like the Swiss!  Ou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let us down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 refer  back   to  Switzerland's  universal 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. Since the  men of Switzerland are  screened and tr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apons are in the right hands.  The few who  are in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handle weapons are identified and known lo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couldn't we do the  same thing?  Universal mal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would help us in at least nine ways: (1) the n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re secure.   (2) Our troops would be better  train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med  conflict.  It  would be immoral  to send our  s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with  inadequate training--this  would probably 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 major war.   (3)  It  would insure against takeov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cal socialists, politically left or right.  (Hitler fir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uns  registered, and then  simply picked them up  and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of  Germany).    Each  man would  keep  his  own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-up at  home.  (4)  Nearly all sociopaths and  the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 would be identified--these should not have acces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n control problem would be  largely resolved!  (5)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re cost effective.  The savings in money could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ional  debt and to  the production of goods 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 Swiss have  a very  strong economy.   Whereas 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has continually  lost value through inflation  a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 loss, the  Swiss  Franc  has gained.)    (6) Ou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time  military could  be cut  further,  as reserve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.    (7) A  strong deterrent  would help  mainta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e.   (8) More  of the  national energy  could be  di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ing   the  quality   of  life   of  its   citizens.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ian-military  conflict in the US would be effectively 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entire male population would be citizen-sold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ideas have been tested and  approved by the Swis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that they  would work well for us.  Are  we too stup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gant to lea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a copy  of  my  newly-revised  shareware  book,  ES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SING  THE  MYTHS OF  POLITICAL CORRECTNESS,  see the 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Chapter."   You  will  not  see  much of  this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i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comments are welcom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