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SSAY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"EUTHANASIA" 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word  EUTHANASIA is a transliteration of a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eek word EU "well"  + THANATOS  "death" which  means "dy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."  Euthanasia or "Mercy Killing" as it is commonly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  can  be  either passive or active.  Active euthanasia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ves murder.  Passive euthanasia involves allowing 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d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n  King  Saul  was  critically  wounded  in his fi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ttle, he  asked  his armor-bearer  to kill him. 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mor-bearer  would  not, King Saul fell on his own sw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illed himself.  A young Amalekite runner brought the new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vid  and  took  credit  for  killing King Saul.  The ru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ought  that  this would place him in good stead with Dav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ever, David  had the runner executed, and  declared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mourning for King Saul.  (1 Samuel 31 and 2 Samuel 1)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for active euthanasia in the Old Testa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n Jesus  was approached  by someone  needing healing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  never said, "Kill this man--he's  terminal!"  Neither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 say, "Withhold food and water and  all extraordinary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 let  him die with dignity!"  Just what did Jesus do?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mply  healed  the  person!  There  is  no record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stament  that  Jesus  ever  rejected anyone for healing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 phrase  used  by the United States death  move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ATH  WITH  DIGNITY.  It  was  probably used first in a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blished  in  Germany  in  1920  by Karl Binding  and Alf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che, THE  RELEASE  OF  THE  DESTRUCTION  OF  LIFE DEVO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LUE.  In  Germany,  FIRST  CAME  THE  EUTHANASIA  MOVEMEN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LLOWED  BY  THE  GENOCIDE  MOVEMENT.  (Francis A. Schaeff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C.  Everett  Koop,  M.D.,  WHATEVER HAPPENED TO THE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CE?, p. 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ssive  euthanasia is deliberately  allowing some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e without taking action to save that person's life.  If o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perceived as being "terminally ill," family and doct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nt  to withhold EXTRAORDINARY MEANS in  order not to "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death  process."  How  does one define "terminally ill?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  say  that  occurs when the EEG goes flat. But I know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my  Chaplain  whose  son  was in  an accident and there w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  perceptible  brainwave--then  it  returned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veryone is  "terminally  ill."  Everyone goes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cess of developing, then degeneration--a process of dyin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 "extraordinary means?"  In the past, it was intr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us fluids  and oxygen.  Then, it became "respirators, 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kers and heart-lung machines."  Then  it became surge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wborns  with severe birth defects.  (Schaeffer  and   Ko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EVER HAPPENED TO THE HUMAN RACE?, pp. 90-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ive  euthanasia  is  the  deliberate  taking of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fe.  The Hemlock Society,  established by  Derek Humphry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80,  is  pushing  for  the  taking  of  human life.  [Der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umphry, FINAL  EXIT: THE  PRACTICALITIES OF SELF-DELIVE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 ASSISTED  SUICIDE  FOR  THE  DYING  (Eugene, OR: Hem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ciety, 1991)].  Humphry's book is a manual on how to com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ic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Suicide is the beginning, not the end!"  insists Pas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. V. Hill, and he is right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still Dr. Jack Kevorkian continues to take the l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his "patients."  It appears that this  retired pathologi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pathological him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se leaders in the death movement are immoral 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breaking laws.  Dr. J. Engelburt Dunphy cites the dynam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kind of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y shows clearly the frighteningly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ps from "the living will" to  "death control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hought control" and  finally  to  the 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limination  of  all but those selected for sla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 to make up the master race. (Schaeffer and Ko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EVER HAPPENED TO THE HUMAN RACE?, p. 5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portant  Note: For a comprehensive treatment of euthanas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following re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ta Marker, DEADLY COMPASSION. New York: William 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Company, Inc., 199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omes down to the simple choice of life or death. 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d.  Choose lif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