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LIGION IS THE OPIATE OF THE PEO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reality?  If God is  Ultimate  Reality 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is reality, then worship of God is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if  one  is involved in a false relig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 a  bondage  and an "opiate," or psychic drug that nu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 such  false  religion is atheism.  Atheism  i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iate of the fool. The fool has said in his heart, "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God."  (The word "fool" here is used in a  technical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ot as name calling--see Glossar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theism, one becomes his own god. Being one's own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one to make his own rules.  It is another god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nience  that  allows  the  believer to live a rebell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ual  lifestyle  since  he  does not have to answe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timate authority.  He only answers to himself.  The 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re is no God serves as a psychic (mental)  dru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deadens and/or reeducates the conscience in orde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liever can enjoy his sin, without the pain of a vio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 consc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eliever may not be able to verbalize the ration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he is governed by the rationalization of atheism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ous  level  and  believes in God only on an un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(See my work on the conscience in ESTE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