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DON'T SPANK CHILDREN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ety  seems  ready to self-destruct.  SAT sco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ummeted nearly 80  points since 1960, even though 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made  easier.  During  the  same period of time, vi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me rose 560 percent.  (Gary Bauer, WASHINGTON WATCH,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,  1993, p. 2).  Violence has moved into schools. Drug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ng  youth  is rampant.  Births  to unmarried mothers se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 of 1,165,384 in 1990--an increase of  75 perc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-1990.   (Associated Press, 2/28/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 1961 to  1986, the suicide rate among  adolesc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se 300 percent. Suicide is the third leading cause of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persons 14-25 years of age. It is the second leading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death  among  college  students.  (GUIDE TO THE PRE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UICIDE AND SELF-DESTRUCTIVE BEHAVIOR.  Departmen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my  Pamphlet  600-70;  Government  Printing  Office,  19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 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existence  of  the  nuclear  family  is threat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rty-one  million preborn children have been murdered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3.  An untold number of newborn children have been mu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.  Child abuse is on the rise.  The educational elite t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t is improper to use corporal correction.  Is the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  between the lack of discipline in our societ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social problems listed above? 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William Bennett, the educational eli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hilists, that is, they are attempting to destroy the Ju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philosophy that guided our society previous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placing it with a "politically correct" philosoph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pect  of  their  agenda  is to teach that it is impro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nk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have  studied  the  moral  and intellectual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 beings both  academically and by  observation.  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se  forms  of  child  abuse is the failure of par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discipline their children.  Children  intuitively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s love  them by  the safety  barriers they build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hildren.  If children are rewarded for proper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orrected for bad behavior, they feel secure and l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ent feels that he  was  overdisciplined  by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, he will probably overreact by underdisciplining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ldren.   Eventually, the parent  should see his err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endulum  will swing the other way.  That i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-called experts  convince parents  to act contrary  to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 intuitively know and have successfully done for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sychologically sound to spank a child when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something to deserve a  spanking.   He  "pays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doing, and  debilitating  guilt is removed.  Mor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t, he  is  trained  to behave properly--it aids in his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alization process.  If a child is allowed to do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orally wrong, then he  may develop a sociopathic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ty and end up on drugs, with AIDS, in prison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has  been  my observation that if a child is sp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his elementary years, he will not need it during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years.  The external discipline will have been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lized by the child.  Hence, the goal of self-discip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ild has been reached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ldren  should be rewarded far more than correc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positive attitude of the parents toward  their  child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essential.  Parents' confidence  in  their childr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ill  self-confidence in the  children.  Affection 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hug, kind  words, and verbal approval of  good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hildren is a must fo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ady states parents' task well when she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there  is not a more important task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 than to focus our energies to give our 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right  combination  of  love,  discip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tention.  This, so that each may grow and devel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come whatever it is God meant each of them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.  As adults, this is our primary 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otson Rader, "Hillary Rodham Clinton: A  Wo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ies," PARADE, April 11, 1993, p.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First Lady's admonition, we must emphasize the 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command for parents to train their children in the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al, physical, or  sexual  abuse  of  childre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ing to them.  It must  be  stopped  as  soon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d.  Some  parents  may  abuse their childre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arents abused them.  The chain can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professional opinion  is that the intellectual 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ir  disciples are  angry  and  are  rebelling 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  authority.  Since  they have rejected  the Go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, they  have rejected basic truths and have rati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sin.  This has resulted in blindness in  certain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se areas is sp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sition taken against  corporal  correctio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gant  one.  The educational and professional elite 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are  smarter than King Solomon and  the One wh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ed him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who spares the rod [instrument for span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ting] hates his son, but he  who  loves  hi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ligent to discipline him.  (Proverb  13:24, 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in up a child in the way he should go, 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 is  old  he  will  not depart from it. (Pro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:6, R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gically, many parents have accepted the dogmatic pronu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ons of the so-called experts uncritically and their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have suffered  for it.  It  is part of a  heinous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ment  gone  bad.  Hence,  some  of the grievous 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enumerated in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CHILD HAS A RIGHT TO A FAMILY WHO LOVES HIM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SCIPLINE HI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