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ERTIFIED AND ACCRED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schools  are  certified and accredit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ailed. They have let down our children, parent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.  How disappointing.  How sad for our children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s who will pay for the failed social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hrase,  "dumbing-down  of America,"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 of  the  public  schools  to  teach  student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dem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hrase,  "fool-making  of America," comes from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ts  being  indoctrinated in atheism and th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schools to instill good character.  Both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arents have  been deceived and defrauded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ducational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ave used the term, "conspiracy."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ucational  elite have  devised a macabre plo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generation ignorant in order to facilitate their i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ation  into  a Nazi-type of social structure.  Our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have the appearance of pre-Hitler days.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conspiracy  afoot, the children are no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academic skills.  Even worse, they are being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  in premarital sex, homosexual conduct, an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Semitic and anti-Christi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partment of  Education has failed in spit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ney  the Democratic Congress has thrown at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 of  Education  were an individual employ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ector, it  would have been fired  long ago.  How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fire a failed bureaucrac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ification has to do with teachers and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ing  a basic standard.  Usually it involves taking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d  college  courses  and  an  internship.  Just be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 is certified is no assurance that he can teach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of  of  the  pudding is in the eating."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r's  effectiveness  is  demonstrated in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.  Does the student do well on standardized t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he demonstrate in  behavior and word that h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of better character?   Has he developed soc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ually?  Has he developed physical skills? On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 system  discovered  that academics do not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acher.  SOME  TEACHERS  WHO  DID NOT HAVE THE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ENTIALS DID BETTER THAN SOME WHO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reditation  has  to  do with a school meeting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Again, "The proof of the pudding is in the e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school is "accredited" by some group's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 does  not  produce  a  better  student,  how go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reditation"?  Public schools usually have more mon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dd  more bells and whistles.  Too often, attract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s,  furniture  and  equipment  amount t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"eyewash."  Generally, tests by independent ag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as  internal inventories by groups such as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 of   Christian  Schools  International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 schools  outdo their secular counterparts acad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y and charact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vard  University is not accredited.  Why?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 no accreditation by an outside body when i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elf  academically  over  the years.   Likewise, 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 that  graduates  students who score high acad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need  "accreditation" by a failed system.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uin the private schoo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nus in Christian schools is character trai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chools can teach moral values and discipline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ols  cannot  teach  anything  but  moral  relativi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rality, BY LAW.  Character training and academic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hand in glove.  There is no learning without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