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A FAMILY IS ANYTHING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ound  Christmas  time, millions of Americans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nk  Capra  classic,  IT'S  A  WONDERFUL LIFE.  Gary B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lec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often wondered what accounts for  this  fil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uring  and remarkable popularity.  Jimmy Ste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 suggested  that  all  of  Capra's  fil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haps  IT'S  A  WONDERFUL  LIFE most of  all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lar because they show "that life's true  r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e in  family, country and God."  [Gary Bauer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URNEY  HOME.   (Dallas:  Word  Publishing, 199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28]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ing combination ... family, country and Go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MILY is a valid institution because God esta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it. Science also validates it. Children need both a f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ther in order to develop right psychologically. 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  of  both  sexes  need both parents.  In families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her  or  mother  is  missing, the single parent can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titute  father or mother figure.  The single paren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avoid choosing  bad role models and those who would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children.  Many believe the myth that crime is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economic  conditions.   If  this  were  true, then  cr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have  been  rampant during and after the great de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.   And  now  a  1988  study  of  over  11,000  cr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chester, NY;  St. Louis,  MO;  and Tampa-St. Petersburg,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 no significant connection of crime with either pove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color.  Crime  was  directly  related to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her at home.   (Bauer, OUR JOURNEY HOME, p. 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 "family" is  a   mockery  of  the  family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of the family do such violence to  it that 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resembles a family.  The homosexual lobby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gress  pass  laws  to  redefine  the family and to 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erverted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people think of life in America today as 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to the past?   Lawrence Research executed a  poll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Congress Foundation in 1992.  (Bauer, OUR JOURNEY 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p. 32-33).  The question asked  was, "Generally speaking,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feel  that  life in America in the past was bett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se  than, or  about  the  same as  it is  today? 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sand polled, 49 percent said American life was bet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ast, while  17 percent said  it was  worse.  Here 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n  more detailed question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TER  WORSE  SAME 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al Values               74     15     1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ty and Family Life  70     15     14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               66     21     1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e of Life               64     17     16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nomy                    62     19     16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of Workmanship     57     20     2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of Services        51     26     2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Culture                43     25     27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 like  there really is a moral majority!   About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ths  of  our people think we  have devolved morally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dical left social engineers have struck out again!  Sev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cent of the American people say community and  famil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orse since  the great social experim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VIL GOVERNMENT is also a valid institution becaus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ed  it.  It is to protect the rights, lives an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ty  of  citizens.  However, government  has  usurped  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t was never intended to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ROLES USURPED BY GOVERNMENT IS THAT OF 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CHILDREN.  Parents should have  both  the  responsi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uthority to teach their own children. Government scho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become  one  of  the  nation's largest monopolie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deral government would not  allow such  a  monopoly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business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role  usurped  by  government  is  religio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ure. It is also unconstitutional. CONGRESS HAS ESTAB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IGION OF SECULAR HUMANISM AS THE NEW STATE RELI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GLECT.   Actually, THE SUPREME COURT CIRCUMVENTED 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"LEGISLATING" VIA DECISIONS  THAT DISESTABLISHED CHR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ITY  AS  THE  NON-SECTARIAN  STATE RELIGION AND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LAR HUMANISM AS THE NEW  STATE RELIGION.   In  shor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ctivist"  Supreme Court usurped the function of Congr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ing new laws through its decisions.  These  new laws 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onstitutional on two counts:  (1)  It is  unco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Judicial Branch to make laws by fiat and  (2)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onstitutional  for  one  branch  (Judicial,  Execu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gislative)  to  perform  the function of another.  Cong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Executive branches were  at fault for not  "che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Judicial  branch and for allowing it to violat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tution.  If Congress had made the series of laws dis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hing  Christianity  and  establishing  Secular Humanis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have been more easily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two  illegal and  immoral procedures  have cre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 extensive  national system of  theological seminari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day care through doctoral programs in  tax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al institutions.  Educators who specialize in ph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phy  can  easily  detect  the religion  of Secular Hum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out  all  courses, including  academic  and 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ucation cou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 only  has the state illegally seized authority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RELINQUISHED SOME OF ITS PROPER AUTHORITY. IT HA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ZENS  TO END THE LIVES OF CERTAIN PEOPLE  WHO CAN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T  THEMSELVES.  Philosopher  Russell  Hittinger phra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ransferring the power over life  and  de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 choice, the state violates the  civi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ct.  In effect, the power originally inves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vil government is relinq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URCH was also instituted by God. Biblic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of believers throughout history, and must be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shed  from  human institutions such as denomin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cal church supports the existence of the famil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