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ESSAY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MILITARY AND HOMOSEXUAL ISS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  am a Viet Nam veteran who retired in the Army Reser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  1988  with  21 years combined service.  As a senior Sta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haplain, I  have  a recommendation concerning homosexual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ur armed force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While stationed at Ft.  Jackson, South Carolina, it fel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y lot to counsel many people in basic training.  Among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re  homosexuals.  CID  would  verify  that  they were hom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exuals, and then they were removed from the military.  (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ormal  soldiers  claimed to be homosexuals in order to avo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rvice in Viet Na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y heart went out to these young men, who  suffere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use in the Army and unnecessary temptation in  an  all-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nvironme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am not a so-called "homophobe," as the following in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nt  illustrates.   One night,  an  AWOL homosexual  sold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urned himself in to me.  I allowed him to sleep at our h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d then brought him back to his company the next d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mosexuals did not fit in the military environmen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1968) and they should not be in the military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mosexuals  are bad for the armed  forces for 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welve reasons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1. THE PRACTICE OF HOMOSEXUALITY IS MORALLY WRONG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 THE  TRADITIONAL  CATHOLIC,  PROTESTANT,  AND JE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TAND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 THE PRACTICE OF SODOMY IS ILEGAL IN MANY ST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  THE  PRACTICE  OF  HOMOSEXUALITY  IS  IRRATIO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EDICALLY COUNTERINDICATED.  David Reuben,  MD,  in 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book, EVERYTHING YOU ALWAYS WANTED TO  KNOW  ABOUT  SEX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nd  renown  Psychologist  John  Drakeford,  EdD, in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book,  FORBIDDEN  LOVE,  present  irrefutable  eviden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rakeford also demonstrates scientifically that homos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uals can be cured.  Apparently some professionals wh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not know  how to treat them say that it is impossi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ure them.  Some professionals redefine  the practice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homosexuality as being normal.  This is a  copout and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eps  homosexuals  in  bondage  to a debilitating lif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ty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4. HOMOSEXUALS GRAVITATE TO YOUNGER SEX OBJECTS, T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LCONDITIONING  A  NEW GENERATION AND REPRODUCING THE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ELVES PSYCHOLOGICALLY IN OTHERS.  Although  only 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1  percent of our population is homosexual, this 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entage  could  quickly  rise  if  lawmakers remov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restraint on pedophiles and homosexuals.  (The former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ercent  American  homosexual  figure  came  from faul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trapol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 AIDS WAS PRIMARILY SPREAD IN OUR SOCIETY THROUGH 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HOMOSEXUALS.  THE  SAME WOULD HAPPEN IN THE MICROCOSM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 MILITARY.  According  to  the  federal  Centers f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isease Control and Prevention,  250,000  cases  of AI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were  reported through  September  1992  and  of  those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160,362  have  died.  The  CDC  says  this is how peo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racted AI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4% Practicing Male Homosexuals (6% inject drugs als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3% Injecting Drug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% Practicing Heterosex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% Un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% Blood, Blood Components or Tissue Recip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% Hemophiliacs/Those with Coagulati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ases reported through 19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. THE  OURBREAK OF AIDS IN THE MILITARY WOULD OVERWHE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UR ALREADY OVERTAXED MEDICAL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. DEPENDENTS WOULD BE INFECTED.  I saw a sad and tr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example at Fort Rile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. THE COST IN MONEY IS PROHIBITIVE.  It will cos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200,000  dollars  to  treat  each  AIDS  patient, and 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billion dollars have already been spent in treating AI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atients.  AIDS  patients  who  medically  retire 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urther burden our  nation's troubled econom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. HOMOSEXUALS  STILL  CAN  BE BLACKMAILED AND THU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COME A SECURITY THREAT TO THE 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.  THE  ARMED FORCES WOULD BE DEMORALIZED. Some 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ign.  Most  servicemen and women do not want homos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uals serving in the military.  NAVY TIMES letter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editor  were 90  percent  AGAINST  lifting  the  ban  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homosexuals in the military.  A Gallop poll  of  ret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fficers  showed  that  83  percent  were opposed.  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ARINE CORPS  GAZETTE featured the article, "Disb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orps,"  in which  MAJ Art  Corbett argued that it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be  better  to  furl  the flags than to dishonor the U 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arines by lifting the ba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1. THE  SCRIPTURES TEACH THAT THE PRACTICE OF HOMOSEX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LITY  IS  A  SIN.  In  ancient  Israel, the penalt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domy was dea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a man also lie with mankind, as he lieth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woman, both  of them have committed an abomina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y  shall  surely  be  put  to death; their bl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all be upon them. (Leviticus 20:1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Likewise, the New Testament declares homosexuality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 sin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or the invisible things of  him from the  cre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f  the world  are clearly  seen, being  underst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by  the things  that are  made,  even  his  eterna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ower and Godhead; so that they are without excuse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Because that,  when they knew  God, they  glor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him  not as God, neither were thankful;  but bec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vain  in  their  imaginations,  and  their  foolis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heart  was  darkened.  Professing themselves 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wise,  they became  fools, And changed the glor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 uncorruptible  God into an image  made like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orruptible  man,  and  to  birds,  and  fourfoote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beasts,  and  creeping  things.  Wherefore God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gave  them  up  to uncleanness through the lusts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ir own  hearts, to  dishonour  their own  b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between  themselves:  Who changed the truth  of G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nto  a lie, and worshipped and served the crea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ore  than  the  Creator, who  is blessed for e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men.  For  this cause  God gave them up unto  v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ffections:  for  even  their  women did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natural use into that which is against nature: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likewise  also  the men, leaving the natural 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woman, burned in their lust one toward another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en  with men working  that which  is unseemly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receiving  in  themselves that  recompence of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error which was meet. And even as they did not lik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o retain  God in  their knowledge,  God gave 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ver  to a reprobate mind, to do those thing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 not convenient; Being filled with all unrigh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ousness,  fornication,  wickedness,  covetousn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aliciousness;  full  of  envy,   murder,   deba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eceit,  malignity;  whisperers, Backbiters, ha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f  God, despiteful, proud, boasters,  inventor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vil things, disobedient to parents, Without un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nding,  covenantbreakers, without natural aff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on, implacable, unmerciful: Who knowing the jud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ent  of  God, that  they which  commit such th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re  worthy  of  death,  not only do the  same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ve pleasure in them that do  them.  (Romans 1:20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n  this  passage  of  scripture,  the  Apostle  Paul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ommenting  on  a  degenerate  society.  The  practi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homosexuals  mentioned  here  are  hardened, sociopat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eople.  Paul's  intention  was  to redeem humanity,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demn humanity.  It is plain that some  of Paul's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ts had been practicing homosexuals, but were now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iven and hea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Know ye not that the unrighteous shall not  inher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kingdom of God?  Be not deceived: neither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icators, nor idolaters, nor adulterers, nor effe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nate [male prostitutes], nor abusers of themselv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with mankind [homosexual offenders],  Nor  thiev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r covetous, nor drunkards, nor revilers, nor 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ortioners,  shall inherit the kingdom of God.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uch were some of you: but  ye  are washed, but  y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re sanctified, but  ye are justified in  the  nam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f  the Lord  Jesus, and  by the Spirit of our Go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(1 Corinthians 6:9-11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re is hope  for  all of us--that is the beaut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osp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12. THOSE  WHO  SUPPORT  THE PRACTICE OF SIN IN ANY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 NOT  CONTENDING  WITH PEOPLE, BUT WITH GOD HIM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or the last thirty  years or so,  the homosexual 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 America has  used  techniques similar to what  Paul Jose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bbels and Elizabeth Noelle used when they wrote Nazi prop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ganda  for  DAS REICH, a  popular  German newspaper.   A li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eated  often enough by authoritative figures, will event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lly be believed.  Noelle insists that public  opinion  t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  conform to the purported majority view.  The li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omosexual press began has been taken up by the US media.  W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ave  seen this "bandwagon theory"  work  here  in the US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ell as in Nazi German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cumulative effects of the RIF, the closing of ba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inclusion  of homosexuals, the budget reduction, the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ged forsaking of our MIAS, and the problem of our Comm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in-Chief avoiding serving in  the  military  will  adversel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ffect our military morale and ESPRIT DE  CORPS.  It  appe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 some  are  trying  to  do  what the USSR could not do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estroy our military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me  say we should follow the example of other n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y opening  the military to practicing homosexuals. 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 all nations have opened their armed services to practi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g  homosexuals.  Israel  requires  homosexuals  to  under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sychological  testing. Open homosexuality can "kill career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  Germany.  "Gay  Parisians" can avoid military service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rance.  The  British  will remove from their  army those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me "out of the  closet."   Australia's  recent  decision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ift the ban on homosexuals serving in the military created a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torm   of controversy and may be reversed  if the op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arty  wins the next election.  Australian defense chief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gainst homosexuals serving in the milita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We did not become the number one military power by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  follower  of  PC  fads, but  by  being a leader and a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ording to moral princip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EN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