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SYMBOL = REALITY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 should we  have laws that  protect d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human be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 S Treasury Secretary Lloyd Bent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the  greatest  mistakes the  neo-left  make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on of symbol with re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the  eagle is the national symbol.  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clared to be a sacred bird-god to be worship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people.  If fact, even the  eagle egg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ertilized, is  protected by law!  Keep in mind that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YMBOL  of America, that is, it  represents Ame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ertain American people are not protected by law.  Fer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ggs are not protected by  law.  In fact, human be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protected until  they  are  born, and  some  not even 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orn Americans are being killed if they are perceiv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ective" or even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 though the SYMBOLS of American people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, REAL  PEOPLE can  be murdered!   It has  been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d that unborn  human beings experience pain,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on  techniques cause excruciating pain to the litt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mb.   In effect, the child  is tortured to dea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b environment.  The most  dangerous part of our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the outside world.   The most dangerous   environ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womb--about  31,000,000  people have  been  murde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97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serious logical mistake in American think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,  it  is  called  the  fallacy  of  misplaced  concre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ing reality  to an  idea.    The neo-left  has ma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mistake i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