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DESTROY THE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RIME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it logical?  Get rid of the  organized  cr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of drugs by legalizing drugs.  It  worked with alcoh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no more alcohol problems!  (Alcohol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ug problem in America). It would work with other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it?  And why stop with legalizing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 not legalize theft?  As a test, we c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ody that makes  laws.  First, the body would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 immune  to the laws it passes.   Then, it woul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oney from taxpayers than it  needed to govern. 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would  be  increased so gradually that the publ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ware of it--the old frog-in-the-boiling water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y  would hide some  taxes which w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consumers.  For  instance, there  are  47 hidden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ice of a loaf of b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permit  excessive  payments  in law suits--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bin  Hood"  mentality.   Not  many  poor  or  midd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would  object, since  they would be  the PAYEES!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y be the PAYERS?  Next, establish a gradua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instead of a flat rate--another  twist on the Robin 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  Notice the word, "Hood?"  Don't we want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s?  Or,  do  we  want  to  become hoods? 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ted  income  tax  makes  the rich pay more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 do the rich, who are generally "smart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," and rather "bullish" about it, pay more taxes?  Or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know (and help design) the loopholes?  Isn't  leg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ft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not legalize lying?  After all, isn't ever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?  Perjury is hard to prove anyway.  And  we all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 out of advertisements that, well, really li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s are sometimes better entertainment than th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TV  programming!  I  would not imply that TV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ys lies and teaches lying--don't you dare infe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we legalize prostitution, the governmen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ce of the Mafia.  Government  pimps  would r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 for  the  government and  our taxes could  be reduced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ons  and daughters  would take the required  cour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ge: Pimping I and Prostitution I.   The POOR Mafi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 of  business in this area.  (The  IRS  seiz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stitution business for back taxes.  They ra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stitution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lready legalized adultery, a gian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olution of mankind. And our sanctified media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ng the next generation in the fine art of extra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erverted  sex.  Government education  has j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agon with its propaganda: "Everybody is doing it!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dom--have safe sex!"  By invoking the powerful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ure weapon, we have  lowered the fear of  A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 so that another barrier to the BAD teaching of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removed.  Never  mind  that  the  term " safe  sex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moron, just  go  ahead and lie to the  kid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d helps teach them to l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tep to legalizing crime is to take the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omy off the books. It is one of the select sins and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C elete are not enforcing.  Let's hear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 amen  corner!  The  President  is  doing  all  he c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timize homosexuality.  Hoorah for AIDS!  Let's spre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 and  reduce  the world population--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in the world, anyhow.  (A lie--see Essay 5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sodomy is  off  the  books in  Congress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 with  statutory  rape.   Representative  Gerry  Stu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-MA),  who  openly  admitted his homosexuality in 1983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censured by the  House for seducing a  16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 page  and for propositioning two more minor pages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ragon  of  virtue  tried  in a court of law?  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d to prison for sodomy and statutory rape? No! Stu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been REWARDED by being placed as  Chairman of the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 Marine and Fisheries Committee, which also  over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ast Guard.  Folks, the inmates are running the asyl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could legalize murder. However,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troduced gradually.  Our society could not t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rge doses.  Don't be so obvious as to kill  Jews,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onto the Nazis."   Start with  something "innocent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 &amp; C on a female patient who is  "ill."  If a human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craped from the womb, who is going to  tell--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, the father?   Then, in order  to stop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coathangers and backalley abortions,  make ab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,  since  people  are going to have them anyway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ing  on, now.   Begin murdering those who cannot res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murdering newborns in the 1970s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our elderly for some time. Unwanted newborn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dated and starve to death (See Ramsey,  ETHICS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FE).  The elderly can be put out of their misery (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R misery) by skilful neg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e will be ready for the next giant  step: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other class  of people.   Using the  techniques of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h Goebbels,  who wrote  Nazi propaganda  for DAS  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opular  German newspaper, the public can be slowly i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ated  into  a favorable PC position for murder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lass of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 this wonderful?   We're making crime legal!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sumes  ready, dear  Mafiosi--you're going 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another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Oh!  Another item that should  have  been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: the  moral  basis  of civil and criminal la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 before any of this can happen.  The highes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 would have to remove the  Ten Commandment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e  from school, so there would be no moral stand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next generation. Then, the  government schoo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ctrinate  students  with  a  new  radical  social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teaching  students  basic  skills and in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iptures must no longer be accepted in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, as this would discourage current PC fads, and h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olution of HOMO SAPIENS.  It would certainl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lifestyles and personal 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BONUS FOR THE LIBERAL POLITICIANS--Making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would also reduce the crime rate to 0 percent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ave money by doing away with all law enfor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