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URRICULUM VIT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ohn Everette Rus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11 F Highway A2***P O Box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arden City, MO 64747-00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816) 862-82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y wife, Carolyn Ruth, and I have two married childr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John Jr., and Mary Elizabeth Anderson. They and their spo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side  in  Oklahoma.    Concerning formal  education, I 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raduated  from Central Bible College with a Bachelor of 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 Bible.  In addition, I received a Master of Divinity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azarene Theological Seminary in Kansas  City.   Also  ea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ere  a Master of Arts in Religious Education and a Doct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inistry in Church  and Education from  Southwestern  Bapt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ological Seminary in Fort W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was ordained in the Southern Missouri District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ssemblies  of  God.  I  pastored  in  the  Southern Missour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strict, the North Texas  District and the Arizona  Distri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total of eleven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y military career consisted of US Naval  Reserve  du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ree  years  active duty in the US  Navy, three years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uty as  an Army Chaplain (one year    in  Viet  Nam),  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fteen years in  the Texas Army National Guard and  the Ar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serve.  Military awards include  The  Bronze  Star   Medal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rmy   Commendation      Medal  (two  awards),  Army  Re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ponents Achievement Medal (two  awards), National  Def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rvice    Medal  (two awards),  U S Navy Good Conduct Med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ietnam Service Medal, Armed Forces Reserve Medal,  Texas F 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edal, Texas Medal of Merit,  and  Meritorious Service Med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 retired from the Army Reserve as a Colonel in 198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taught in two Bible colleges for a total of fiv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alf years.  Courses were  taught  in  the  areas  of  Bi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rriage  and the Home, Theology,  Christian  Education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ilosophy of  Edu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out   five   years   were   spent  in Christian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ministration,  grades  kindergarten  through  twelv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cluded    helping found one school, reorganizing one sch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risis management in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have some mass media experience, including televi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adio and writing.  Authored were  the  following  electron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ooks:  ESSAYS  EXPOSING  THE MYTHS OF POLITICAL CORRECTNES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OW  TO   RAISE  YOUR  SELF-ESTEEM  USING  PROVEN    BIBL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INCIPLES; HOW TO GET YOUR PRAYERS ANSWERED; THE ASTONI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RABLES OF JESUS; and THEY ALL LAUGHED AT  ME  WHEN  I  S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AT  I  WAS GOING TO WRITE A JOKE BOOK.  I also author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llowing  electronic   booklets:  JESUS THE MASTER  TEACHER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COHOLISM   AND   ITS  CURE;  A  CHRISTIAN  PHILOSOPHY  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DUCATION;  ENGLISH  TRANSLATIONS   OF  THE  BIBLE:  A  BRI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RITIQUE; THE CONVERSION OF PAUL; ONLY ONE PAUL; and ARTIC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ONCERNING MAILOR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 am  a  life  member  of  both    The    National  Gu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ssociation  of Texas (# 7824), and The  Reserve  Associ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the United States (# 0436734).   I am a past member of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llowing     organizations:    National    Association  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vangelicals,  National  Guard  Association  of  the   Un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ates,  Christian  Association  for Psychological   Studies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merican Scientific  Affiliation  (Associate),  and  Milit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plains Assoc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ferences are available upon reques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DDEND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bjects Taught on College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nglish B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ld Testament Su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w Testament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om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phes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r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ATIC THEOLOGY:  Theism,  Bibliology,  Theology  Pro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gelology,  Anthropology,  Christology/Soteriology,  Pneu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logy, Divine Health, Ecclesiology, Eschat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 TRUTH: The present-day work of the Holy Spir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AYER: Biblical principles of prayer and how to p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Christian Edu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istory of Edu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thods of Instruction in B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adership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ministering the Pre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actic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roduction to Church Edu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hilosophy of Christian Edu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hilosophy of Christian School Edu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rriage and the Fami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eneral Edu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hilosophy of Edu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