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SSAY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"NAME CALLING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one has said that "Labels are Libels." The idea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label someone with a "color word" that  brings  up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notations.  If inaccurate, it is slander or lib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day,  the radical left is calling historical mod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the radical right."  If I were to respond in kind,  I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y  something  like  this:  "The radical left is so fa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 Stalin  is  to the right of them." "Let them get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vernment  and  do  something  constructive  like  HOE   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YLE'S POTAT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game is really political "cussing."  In the past,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 the  Fabian  Socialists  that were in power in all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ranches of  government.  Now that Congress is controlled 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ervatives, name calling by the radical left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calat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  example  of  conservative  name calling was lab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erals  "communi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us attempt to be objective.  For  almost 200  h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erica  was  Christian  in  belief--at least intellectuall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ramers  of our Constitution began with this presup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bian  Socialists  rejected  the  Marxist tactic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lling socialism by violent revolution.  They opted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change via political  process.  The  Fabian  Society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ganized in 1884 in England.  The  name  comes  from Quint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bius  Maximus, a  Roman  general and statesman who li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hird century  B.C.  He  defeated  Hannibal in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nic War by a strategy of delay and avoidance of bat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erican  socialists  adopted the  strategy  of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cialists.  They used the tactic  of  revolution by  gra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octrination  through  our  educational system and the m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of the media became radical left socia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n government formally accepted this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om  an  historical  standpoint,  then,  the  Ex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ranch  and  the Supreme Court are controlled by the "radi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ft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national  leadership  of  the  Democratic Part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bian Socialists and has  left the Judeo-Christian value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s constituency.  By leaving  the values of the majority,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s denied itself the right to the  honest  use of the 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mocratic Party."  If we are going to use labels, let 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urate in  the  use  of  labels.  The  leadership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Democratic Party" would better be described as the "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cialist Party.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ld  socialism  has  failed.  One of my senior ci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s recently reminded me that Franklin D. Roosevelt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ome of my best friends are Communists."  Instead of con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ing FDR's romance with failed socialism,  it is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jority of the  good, solid, moral democrats to  rise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control of thei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