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   Image Proce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: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can view, edit, create, annotate, analyz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convert monochrome and color images of unlimited size,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sources including TIF (Mac or PC), GIF, PCX, IMG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a, and BMP, as well as raw bytes and custom imag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of any pixel depth from 1 and 32 bits/pixel, and any color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CMYK and unusual color formats, can be interconverted, analy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orted to PC, Mac, or MVS systems. For example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ort a 17 bit/pixel TIF file with 7 bits of red, 6 bits of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 bits/pixel of blue. A unique width-sampling featur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identify and read unknown raw by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editing features: cut/paste, add text, warp, undo, ro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brightness or contrast, gradient flood fills, color co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grams, superimpose, subtract, add or XOR multiple imag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graphic elements such as lines, circles, Bezier curv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512 images of any color depth can be on the screen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can be done seamlessly across several image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. For 8-bit images, one of 10,000 predefined palett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ally-created user-defined palette can be used. TN-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and has an extremely friendly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 boxes and graphs can all be clicked-and-dragged to one si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not to obscure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sis features: calibration (e.g. for molecular w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ometry, area and distance measurement, automatic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traction, 2D FFT, Fourier convolution and deconvolu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, automatic detection and quantitation of bands, sp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ular areas and arbitrarily-shaped regions, and user-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tions for mathematical point-by-point color manipulation.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 can be measured interactively from graphical plots of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s or calculated automatically and saved to an ASCII file.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inary components of an FFT can be edited and manipul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image, then reverse-transformed, to remove or enhanc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components in the image. Power spectra can also be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deeper than 8 bits/pixel can be analyzed as high dynamic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 images, or as color images.  Images can be resized, fl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-remapped, or filtered (with sharpening, blurring, 3 types of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ment, freeze-fracture effect (shadow sharpening)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tract, or median filter). Quantitative data, peak area tab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histograms can be exported to an ASCII file with a sing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. Areas or parts of images can be filled with a solid col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gradient, copied to another region, superimposed, sub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OR'd, added, averaged or erased. All operations function seam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multiple images regardless of their color depth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or down-converted into a different color depth o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.  Monochrome images (such as X-ray, CT, or MRI im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2 bits/pixel can be viewed and interactively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ifferent intensit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is particularly useful to biochemists and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ogists who wish to analyze SDS gels, blots, and DNA ge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t can simply be scanned in any scanner, then imported as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TN-Image and labeled, analyzed, quantitated, and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ser printer. Printed images and quantitative result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ed in several scientific papers. The print quality is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igh resolution, and gives extremely high quality output on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kjet print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: 80386 or above, DOS, SVGA monitor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t least 4 MB RAM. Handles screen resolutions from 640x4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80x1024 in 8,15,16,24, and 32 bit/pixel modes. Uses up to 2 G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+ virtual memory. Supports laser and inkjet printers up to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i. It can also be run in DOS box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by e-mail and free upgra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Registered users are entitled to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free upgrades for two years after registering,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disk and appropriate postag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ternatively, send a check for $5 to cover disk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. After two years, registered users may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t any time for half-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: .......................$25 (US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A please add per order.........$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ryland Residents only) Tax............$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non-US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cy conversion fee..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in US fund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:       tjnelson@helix.nih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