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EGYPTIAN TAROT ver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REGISTERED VER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a final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. 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bad disk from a 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mail is FREE. 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.  Free support to unregistered users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warrants the tarot incentive program diskette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to be free of defects in material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inety days from the date of registration.  The program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ed.  Total liability is limited to the replacement of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DISCLAIMS ALL OTHER WARRANTIES,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ANY IMPLIED WARRANTY OF MERCHANTABILITY AND/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ere is a technical problem with the progra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the program, please provide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formation, printed copies of your config.sys and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steps necessa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technical problems to the author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