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FTZ, (c) by Cedric Baechler, HB9HFN,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ospheric propagatio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0.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(small) documentation for the program HamF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bbr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How to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FTZ is a powerful DOS program that can help the radio opera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agation predictions to any location on the earth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MINIFTZ4.3 and will calculate the MUF, FOT, L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rength between two points. I've written this program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ut I think it could be usefull to any ham in the world.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the signal strength is very accurate and overall it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programs like MINIMUF, MINIPROP or MICROM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anslated the BASIC sources (MINIFTZ4.BAS) in C and ma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HamFTZ is in a beta phase and has no interface for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You'll need an editor to enter the datas need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written in an ASCII file that you can later print.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at HamFTZ can be compiled on any computer with an ANSI 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HamFTZ was compiled with Turbo C++ v3.0 and will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processor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program as Freeware. That means you can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ee as long as you give all the files that belong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use of this program is not allowed. Ask the author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amFTZ. The sources are not free but I think to release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come more 'us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belong to this distrib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FTZ.EX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FTZ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TXT</w:t>
        <w:tab/>
        <w:t>history of HamF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FTZ.IN</w:t>
        <w:tab/>
        <w:t>example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FTZ.OUT</w:t>
        <w:tab/>
        <w:t>example of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FTZ4.BAS</w:t>
        <w:tab/>
        <w:t>the original BASIC program from FTZ, Darmstadt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ZMUF2.DAT</w:t>
        <w:tab/>
        <w:t>ionospheric datas nee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Example of a batch file for using HamF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copy the file HAMFTZ.ZIP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 C:\HAMFTZ) and decompress it with PKUNZIP(tm) or UNZIP(tm).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and the executable HAMFTZ.EXE. You must always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go into the directory where you installed HamF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HAMFTZ.IN (it contains all datas needed for one calc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elf explainary (I hope so!) and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MFTZ.EXE .You can then modify it as needed. After you finished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HamFTZ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MFTZ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ype "HAMFTZ HAMFTZ.IN HAMFTZ.OUT" and after the calculation edi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MFTZ.OUT .This file is also well documented so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here (it's planned for the future). I've added a batch fil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dit the input file, run the program and finally edi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ar from being complete. It will grow as my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 If someone find errors in this text feel free to writ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tive langage is not english so I need help to write and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 will appreciate any comments that can help me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s I work on HamFTZ in my free time I can't give an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fixes or program improvements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bbre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</w:t>
        <w:tab/>
        <w:tab/>
        <w:t>Maximal us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</w:t>
        <w:tab/>
        <w:tab/>
        <w:t>Lowest us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</w:t>
        <w:tab/>
        <w:tab/>
        <w:t>Optimal work frequency (frequence optimale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</w:t>
        <w:tab/>
        <w:tab/>
        <w:t>dB above 1 u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</w:t>
        <w:tab/>
        <w:tab/>
        <w:t>Universal tim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</w:t>
        <w:tab/>
        <w:tab/>
        <w:t>Sun sp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uth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ric Baechler, HB9H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erraus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5 La Tour-de-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>: +41-29-283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cedric@ulyss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: Cedric Baechler@2:301/7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 : HB9HFN@HB9FG.CHE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Internet e-mail if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boldt, Th. &amp; S��mann, P., "A Simple Method of Estimating the Ion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foF2 and M(3000) with the Aid of a Home Compu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scher Bericht FI445 TB 25 E, N-I 821 580 976/88 d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ndespost, Forschungsinstitut beim F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, J.M., "HF Communication: Science &amp; Technology", VN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hs, A., "The Forecasting System of the Fernmeldetechnischen Zentrala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TZ)", 1970, Ionospheric Forecasting, NATO-AGARD-CP-49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Agy, paper no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, R.B., "MINIMUF: A Simplified MUF-Predic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computer", QST, December 1982, p. 36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, R.B., "MINIMUF Revisited", Technical Correspondance, Q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 1983, p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on, S.C., "MINIMUF for Polar Paths", Technical Correspondance, Q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1984, p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fhauer, N., "Funkwetter aus dem Computer", funk, July 1990, p. 54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fhauer, N., "Gray Line: DXen in der Grauzone", funk, July 1992, p. 54-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